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Югское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 17 » октября  2013 г. №   281 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ХЕМА ТЕПЛОСНАБЖЕНИЯ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ОГО ОБРАЗОВАНИЯ ЮГСКОЕ ЧЕРЕПОВЕЦКОГО МУНИЦИПАЛЬНОГО РАЙОН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ОЛОГОДСКОЙ ОБЛА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НА ПЕРИОД 2013-202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СЧЕТНО-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65816638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39">
            <w:r>
              <w:rPr>
                <w:rStyle w:val="IndexLink"/>
                <w:sz w:val="28"/>
                <w:szCs w:val="28"/>
                <w:lang w:val="en-US" w:eastAsia="en-US"/>
              </w:rPr>
              <w:t>Краткая характеристика муниципального образования Югское</w:t>
              <w:tab/>
              <w:t>2</w:t>
            </w:r>
          </w:hyperlink>
        </w:p>
        <w:p>
          <w:pPr>
            <w:pStyle w:val="Contents1"/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40">
            <w:r>
              <w:rPr>
                <w:rStyle w:val="IndexLink"/>
                <w:sz w:val="28"/>
                <w:szCs w:val="28"/>
                <w:lang w:val="en-US" w:eastAsia="en-US"/>
              </w:rPr>
              <w:t>Раздел 1. Показатели перспективного спроса на тепловую энергию (мощность) и теплоноситель в установленных границах территории муниципального образования</w:t>
              <w:tab/>
              <w:t>2</w:t>
            </w:r>
          </w:hyperlink>
        </w:p>
        <w:p>
          <w:pPr>
            <w:pStyle w:val="Contents1"/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41">
            <w:r>
              <w:rPr>
                <w:rStyle w:val="IndexLink"/>
                <w:sz w:val="28"/>
                <w:szCs w:val="28"/>
                <w:lang w:val="en-US" w:eastAsia="en-US"/>
              </w:rPr>
              <w:t>Раздел 2. Существующее положение в сфере производства, передачи и потребления тепловой энергии для целей теплоснабже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42">
            <w:r>
              <w:rPr>
                <w:rStyle w:val="IndexLink"/>
                <w:sz w:val="28"/>
                <w:szCs w:val="28"/>
                <w:lang w:val="en-US" w:eastAsia="en-US"/>
              </w:rPr>
              <w:t>2.1. Функциональная структура теплоснабже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43">
            <w:r>
              <w:rPr>
                <w:rStyle w:val="IndexLink"/>
                <w:sz w:val="28"/>
                <w:szCs w:val="28"/>
                <w:lang w:val="en-US" w:eastAsia="en-US"/>
              </w:rPr>
              <w:t>2.2. Источники тепловой энергии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76"/>
            <w:jc w:val="both"/>
            <w:rPr>
              <w:sz w:val="28"/>
              <w:szCs w:val="28"/>
              <w:lang w:val="en-US" w:eastAsia="en-US"/>
            </w:rPr>
          </w:pPr>
          <w:hyperlink w:anchor="__RefHeading___Toc365816644">
            <w:r>
              <w:rPr>
                <w:rStyle w:val="IndexLink"/>
                <w:sz w:val="28"/>
                <w:szCs w:val="28"/>
                <w:lang w:val="en-US" w:eastAsia="en-US"/>
              </w:rPr>
              <w:t>2.2.1.Краткая характеристика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76"/>
            <w:jc w:val="both"/>
            <w:rPr>
              <w:sz w:val="28"/>
              <w:szCs w:val="28"/>
              <w:lang w:val="en-US" w:eastAsia="en-US"/>
            </w:rPr>
          </w:pPr>
          <w:hyperlink w:anchor="__RefHeading___Toc365816646">
            <w:r>
              <w:rPr>
                <w:rStyle w:val="IndexLink"/>
                <w:sz w:val="28"/>
                <w:szCs w:val="28"/>
                <w:lang w:val="en-US" w:eastAsia="en-US"/>
              </w:rPr>
              <w:t>2.2.2. Описание технического состояния системы теплоснабжения от котельной д. Новое Домозерово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76"/>
            <w:jc w:val="both"/>
            <w:rPr>
              <w:sz w:val="28"/>
              <w:szCs w:val="28"/>
              <w:lang w:val="en-US" w:eastAsia="en-US"/>
            </w:rPr>
          </w:pPr>
          <w:hyperlink w:anchor="__RefHeading___Toc365816647">
            <w:r>
              <w:rPr>
                <w:rStyle w:val="IndexLink"/>
                <w:sz w:val="28"/>
                <w:szCs w:val="28"/>
                <w:lang w:val="en-US" w:eastAsia="en-US"/>
              </w:rPr>
              <w:t>2.2.3. Описание технического состояния системы теплоснабжения от котельной д. Батран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76"/>
            <w:jc w:val="both"/>
            <w:rPr>
              <w:sz w:val="28"/>
              <w:szCs w:val="28"/>
              <w:lang w:val="en-US" w:eastAsia="en-US"/>
            </w:rPr>
          </w:pPr>
          <w:hyperlink w:anchor="__RefHeading___Toc365816648">
            <w:r>
              <w:rPr>
                <w:rStyle w:val="IndexLink"/>
                <w:sz w:val="28"/>
                <w:szCs w:val="28"/>
                <w:lang w:val="en-US" w:eastAsia="en-US"/>
              </w:rPr>
              <w:t>2.2.4. Описание технического состояния системы теплоснабжения от котельной с. Воскресенское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76"/>
            <w:jc w:val="both"/>
            <w:rPr>
              <w:sz w:val="28"/>
              <w:szCs w:val="28"/>
              <w:lang w:val="en-US" w:eastAsia="en-US"/>
            </w:rPr>
          </w:pPr>
          <w:hyperlink w:anchor="__RefHeading___Toc365816649">
            <w:r>
              <w:rPr>
                <w:rStyle w:val="IndexLink"/>
                <w:sz w:val="28"/>
                <w:szCs w:val="28"/>
                <w:lang w:val="en-US" w:eastAsia="en-US"/>
              </w:rPr>
              <w:t>2.2.5. Описание технического состояния системы теплоснабжения от котельной д. Шалимово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50">
            <w:r>
              <w:rPr>
                <w:rStyle w:val="IndexLink"/>
                <w:sz w:val="28"/>
                <w:szCs w:val="28"/>
                <w:lang w:val="en-US" w:eastAsia="en-US"/>
              </w:rPr>
              <w:t>2.3. Тепловые сети, сооружения на них и тепловые пункты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76"/>
            <w:jc w:val="both"/>
            <w:rPr>
              <w:sz w:val="28"/>
              <w:szCs w:val="28"/>
              <w:lang w:val="en-US" w:eastAsia="en-US"/>
            </w:rPr>
          </w:pPr>
          <w:hyperlink w:anchor="__RefHeading___Toc365816651">
            <w:r>
              <w:rPr>
                <w:rStyle w:val="IndexLink"/>
                <w:sz w:val="28"/>
                <w:szCs w:val="28"/>
                <w:lang w:val="en-US" w:eastAsia="en-US"/>
              </w:rPr>
              <w:t>2.3.1. Описание технического состояния тепловых сетей от котельной д. Новое Домозерово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76"/>
            <w:jc w:val="both"/>
            <w:rPr>
              <w:sz w:val="28"/>
              <w:szCs w:val="28"/>
              <w:lang w:val="en-US" w:eastAsia="en-US"/>
            </w:rPr>
          </w:pPr>
          <w:hyperlink w:anchor="__RefHeading___Toc365816652">
            <w:r>
              <w:rPr>
                <w:rStyle w:val="IndexLink"/>
                <w:sz w:val="28"/>
                <w:szCs w:val="28"/>
                <w:lang w:val="en-US" w:eastAsia="en-US"/>
              </w:rPr>
              <w:t>2.3.2. Описание технического состояния тепловых сетей от котельной д. Батран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76"/>
            <w:jc w:val="both"/>
            <w:rPr>
              <w:sz w:val="28"/>
              <w:szCs w:val="28"/>
              <w:lang w:val="en-US" w:eastAsia="en-US"/>
            </w:rPr>
          </w:pPr>
          <w:hyperlink w:anchor="__RefHeading___Toc365816653">
            <w:r>
              <w:rPr>
                <w:rStyle w:val="IndexLink"/>
                <w:sz w:val="28"/>
                <w:szCs w:val="28"/>
                <w:lang w:val="en-US" w:eastAsia="en-US"/>
              </w:rPr>
              <w:t>2.3.3. Описание технического состояния тепловых сетей от котельной с. Воскресенское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76"/>
            <w:jc w:val="both"/>
            <w:rPr>
              <w:sz w:val="28"/>
              <w:szCs w:val="28"/>
              <w:lang w:val="en-US" w:eastAsia="en-US"/>
            </w:rPr>
          </w:pPr>
          <w:hyperlink w:anchor="__RefHeading___Toc365816654">
            <w:r>
              <w:rPr>
                <w:rStyle w:val="IndexLink"/>
                <w:sz w:val="28"/>
                <w:szCs w:val="28"/>
                <w:lang w:val="en-US" w:eastAsia="en-US"/>
              </w:rPr>
              <w:t>2.3.4. Описание технического состояния тепловых сетей от котельной д. Шалимово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55">
            <w:r>
              <w:rPr>
                <w:rStyle w:val="IndexLink"/>
                <w:sz w:val="28"/>
                <w:szCs w:val="28"/>
                <w:lang w:val="en-US" w:eastAsia="en-US"/>
              </w:rPr>
              <w:t>2.4. Зоны действия источников тепловой энерг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56">
            <w:r>
              <w:rPr>
                <w:rStyle w:val="IndexLink"/>
                <w:sz w:val="28"/>
                <w:szCs w:val="28"/>
                <w:lang w:val="en-US" w:eastAsia="en-US"/>
              </w:rPr>
              <w:t>2.5. Тепловые нагрузки потребителей, групп потребителей тепловой энергии, в зонах действия источников тепловой энерг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57">
            <w:r>
              <w:rPr>
                <w:rStyle w:val="IndexLink"/>
                <w:sz w:val="28"/>
                <w:szCs w:val="28"/>
                <w:lang w:val="en-US" w:eastAsia="en-US"/>
              </w:rPr>
              <w:t>2.6. Балансы тепловой мощности и тепловой нагрузки в зонах действия источников тепловой энерг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58">
            <w:r>
              <w:rPr>
                <w:rStyle w:val="IndexLink"/>
                <w:sz w:val="28"/>
                <w:szCs w:val="28"/>
                <w:lang w:val="en-US" w:eastAsia="en-US"/>
              </w:rPr>
              <w:t>2.7. Балансы теплоносител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59">
            <w:r>
              <w:rPr>
                <w:rStyle w:val="IndexLink"/>
                <w:sz w:val="28"/>
                <w:szCs w:val="28"/>
                <w:lang w:val="en-US" w:eastAsia="en-US"/>
              </w:rPr>
              <w:t>2.8. Топливные балансы источников тепловой энергии и система обеспечения топливом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60">
            <w:r>
              <w:rPr>
                <w:rStyle w:val="IndexLink"/>
                <w:sz w:val="28"/>
                <w:szCs w:val="28"/>
                <w:lang w:val="en-US" w:eastAsia="en-US"/>
              </w:rPr>
              <w:t>2.9. Технико-экономические показатели теплоснабжающих и теплосетевых организаций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61">
            <w:r>
              <w:rPr>
                <w:rStyle w:val="IndexLink"/>
                <w:sz w:val="28"/>
                <w:szCs w:val="28"/>
                <w:lang w:val="en-US" w:eastAsia="en-US"/>
              </w:rPr>
              <w:t>2.10. Цены и тарифы в сфере теплоснабже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62">
            <w:r>
              <w:rPr>
                <w:rStyle w:val="IndexLink"/>
                <w:sz w:val="28"/>
                <w:szCs w:val="28"/>
                <w:lang w:val="en-US" w:eastAsia="en-US"/>
              </w:rPr>
              <w:t>2.11. Описание существующих технических и технологических проблем в системах теплоснабжения поселения.</w:t>
              <w:tab/>
              <w:t>2</w:t>
            </w:r>
          </w:hyperlink>
        </w:p>
        <w:p>
          <w:pPr>
            <w:pStyle w:val="Contents1"/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63">
            <w:r>
              <w:rPr>
                <w:rStyle w:val="IndexLink"/>
                <w:sz w:val="28"/>
                <w:szCs w:val="28"/>
                <w:lang w:val="en-US" w:eastAsia="en-US"/>
              </w:rPr>
              <w:t>Раздел 3. Перспективные балансы тепловой мощности источников тепловой энергии и тепловой нагрузки</w:t>
              <w:tab/>
              <w:t>2</w:t>
            </w:r>
          </w:hyperlink>
        </w:p>
        <w:p>
          <w:pPr>
            <w:pStyle w:val="Contents1"/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64">
            <w:r>
              <w:rPr>
                <w:rStyle w:val="IndexLink"/>
                <w:sz w:val="28"/>
                <w:szCs w:val="28"/>
                <w:lang w:val="en-US" w:eastAsia="en-US"/>
              </w:rPr>
              <w:t>Раздел 4. Предложения по строительству, реконструкции и техническому перевооружению объектов теплоснабжения</w:t>
              <w:tab/>
              <w:t>2</w:t>
            </w:r>
          </w:hyperlink>
        </w:p>
        <w:p>
          <w:pPr>
            <w:pStyle w:val="Contents1"/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65">
            <w:r>
              <w:rPr>
                <w:rStyle w:val="IndexLink"/>
                <w:sz w:val="28"/>
                <w:szCs w:val="28"/>
                <w:lang w:val="en-US" w:eastAsia="en-US"/>
              </w:rPr>
              <w:t>Раздел 5.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</w:t>
              <w:tab/>
              <w:t>2</w:t>
            </w:r>
          </w:hyperlink>
        </w:p>
        <w:p>
          <w:pPr>
            <w:pStyle w:val="Contents1"/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66">
            <w:r>
              <w:rPr>
                <w:rStyle w:val="IndexLink"/>
                <w:sz w:val="28"/>
                <w:szCs w:val="28"/>
                <w:lang w:val="en-US" w:eastAsia="en-US"/>
              </w:rPr>
              <w:t>Раздел 6. Перспективные топливные балансы</w:t>
              <w:tab/>
              <w:t>2</w:t>
            </w:r>
          </w:hyperlink>
        </w:p>
        <w:p>
          <w:pPr>
            <w:pStyle w:val="Contents1"/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67">
            <w:r>
              <w:rPr>
                <w:rStyle w:val="IndexLink"/>
                <w:sz w:val="28"/>
                <w:szCs w:val="28"/>
                <w:lang w:val="en-US" w:eastAsia="en-US"/>
              </w:rPr>
              <w:t>Раздел 7. Оценка надежности теплоснабжения</w:t>
              <w:tab/>
              <w:t>2</w:t>
            </w:r>
          </w:hyperlink>
        </w:p>
        <w:p>
          <w:pPr>
            <w:pStyle w:val="Contents1"/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68">
            <w:r>
              <w:rPr>
                <w:rStyle w:val="IndexLink"/>
                <w:sz w:val="28"/>
                <w:szCs w:val="28"/>
                <w:lang w:val="en-US" w:eastAsia="en-US"/>
              </w:rPr>
              <w:t>Раздел 8. Инвестиции в строительство, реконструкцию и техническое перевооружение</w:t>
              <w:tab/>
              <w:t>2</w:t>
            </w:r>
          </w:hyperlink>
        </w:p>
        <w:p>
          <w:pPr>
            <w:pStyle w:val="Contents1"/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69">
            <w:r>
              <w:rPr>
                <w:rStyle w:val="IndexLink"/>
                <w:sz w:val="28"/>
                <w:szCs w:val="28"/>
                <w:lang w:val="en-US" w:eastAsia="en-US"/>
              </w:rPr>
              <w:t>Раздел 9. Решение об определении единой теплоснабжающей организации</w:t>
              <w:tab/>
              <w:t>2</w:t>
            </w:r>
          </w:hyperlink>
        </w:p>
        <w:p>
          <w:pPr>
            <w:pStyle w:val="Contents1"/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70">
            <w:r>
              <w:rPr>
                <w:rStyle w:val="IndexLink"/>
                <w:sz w:val="28"/>
                <w:szCs w:val="28"/>
                <w:lang w:val="en-US" w:eastAsia="en-US"/>
              </w:rPr>
              <w:t>Раздел 10. Возможность поставок тепловой энергии потребителям от различных источников тепловой энергии.</w:t>
              <w:tab/>
              <w:t>2</w:t>
            </w:r>
          </w:hyperlink>
        </w:p>
        <w:p>
          <w:pPr>
            <w:pStyle w:val="Contents1"/>
            <w:spacing w:lineRule="auto" w:line="276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5816671">
            <w:r>
              <w:rPr>
                <w:rStyle w:val="IndexLink"/>
                <w:sz w:val="28"/>
                <w:szCs w:val="28"/>
                <w:lang w:val="en-US" w:eastAsia="en-US"/>
              </w:rPr>
              <w:t>Раздел 11. Решения по бесхозяйным тепловым сетям</w:t>
              <w:tab/>
              <w:t>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0" w:name="__RefHeading___Toc365816638"/>
      <w:bookmarkEnd w:id="0"/>
      <w:r>
        <w:rPr/>
        <w:t>Введ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хемы теплоснабжения осуществляется на основании Федерального закона от 27 июля 2010 года №190-ФЗ «О теплоснабжении». Настоящий Федеральный закон устанавливает правовые основы экономических отношений, возникающих в связи с производством, передачей, потреблением тепловой энергии, тепловой мощности, теплоносителя с использованием систем теплоснабжения, созданием, функционированием и развитием таких систем. Определяет полномочия органов государственной власти, органов местного самоуправления поселений, городских округов по регулированию и контролю в сфере теплоснабжения, права и обязанности потребителей тепловой энергии, теплоснабжающих организаций, теплосетевых организац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хема разрабатывается на период с 2013 года по 2028 год на основе анализа фактических тепловых нагрузок потребителей с учётом перспективного развития, оценки состояния существующих источников тепла и тепловых сетей и возможности их дальнейшего использования, рассмотрения вопросов надёжности, экономич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азработки схемы теплоснабжения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спроса на тепловую энергию (мощность), теплоносит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надежного теплоснабжения наиболее экономичным способом при минимальном воздействии на окружающую сре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ого стимулирования развития систем теплоснабжения и внедрения энергосберегающих технолог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разработки схемы теплоснабжения специалисты общества с ограниченной возможностью «СанТеплоРесурс» руководствовались Постановлением Правительства РФ от 22 февраля 2012 года №154 «О требованиях к схемам теплоснабжения, порядку их разработки и утверждения», приказом от 29 декабря 2012 года Министерства Энергетики №565 и Министерством Регионального Развития №667 «Об утверждении методических рекомендаций по разработке схем теплоснабжения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бследования, технического состояния систем теплоснабжения муниципального образования Югское во внимание принимались все материалы и данные, представленные руководством, имеющие значение для составления доказательной и независимой документации, исходя из того, что информация, содержащаяся в представленных документах, является достоверн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базой для разработки схем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неральный план муниципального образования, 2011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анные по обследованию источников тепла, тепловых сетей и объектов теплопотреб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эксплуатационная документация (расчетные температурные графики, гидравлические режимы, режимные карты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о хозяйственной и финансовой деятельности (действующие нормы и нормативы, тарифы и их составляющие, данные потребления ТЭР на собственные нужды, по потерям ТЭР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боты составлен от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чет состоит из расчетной пояснительной записки, где представлены основные результаты расчетов и обосновывающих материалов, где представлены приложения расчетной пояснительной записки. </w:t>
      </w:r>
      <w:r>
        <w:br w:type="page"/>
      </w:r>
    </w:p>
    <w:p>
      <w:pPr>
        <w:pStyle w:val="Heading1"/>
        <w:rPr/>
      </w:pPr>
      <w:bookmarkStart w:id="1" w:name="__RefHeading___Toc365816639"/>
      <w:bookmarkEnd w:id="1"/>
      <w:r>
        <w:rPr/>
        <w:t>Краткая характеристика муниципального образования Югское</w:t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Arial"/>
          <w:iCs/>
        </w:rPr>
      </w:pPr>
      <w:r>
        <w:rPr>
          <w:iCs/>
          <w:sz w:val="28"/>
          <w:szCs w:val="28"/>
        </w:rPr>
        <w:t xml:space="preserve">Муниципальное образование Югское ходит в состав Череповецкого муниципального района, </w:t>
      </w:r>
      <w:r>
        <w:rPr>
          <w:sz w:val="28"/>
          <w:szCs w:val="28"/>
        </w:rPr>
        <w:t xml:space="preserve">расположено в юго-восточной части муниципального района. </w:t>
      </w:r>
      <w:r>
        <w:rPr>
          <w:iCs/>
          <w:sz w:val="28"/>
          <w:szCs w:val="28"/>
        </w:rPr>
        <w:t>Административный центр – д. Новое Домозерово находится на расстоянии 25 км от районного центра.</w:t>
      </w:r>
      <w:r>
        <w:rPr>
          <w:rFonts w:cs="Arial" w:ascii="Bookman Old Style" w:hAnsi="Bookman Old Style"/>
          <w:iCs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щадь поселения на 1 января 2012 года составляет 198 605 га.</w:t>
      </w:r>
    </w:p>
    <w:p>
      <w:pPr>
        <w:pStyle w:val="Normal"/>
        <w:widowControl w:val="false"/>
        <w:spacing w:lineRule="auto" w:line="360"/>
        <w:ind w:firstLine="540"/>
        <w:jc w:val="both"/>
        <w:rPr>
          <w:rFonts w:ascii="Bookman Old Style" w:hAnsi="Bookman Old Style" w:cs="Arial"/>
          <w:iCs/>
          <w:sz w:val="28"/>
          <w:szCs w:val="28"/>
        </w:rPr>
      </w:pPr>
      <w:r>
        <w:rPr>
          <w:sz w:val="28"/>
          <w:szCs w:val="28"/>
        </w:rPr>
        <w:t>На территории поселения проживает 4154 человек. В летний период на территории поселения проживает более 13 000 дачников.</w:t>
      </w:r>
    </w:p>
    <w:p>
      <w:pPr>
        <w:pStyle w:val="Normal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став муниципального образования входит 125 населенных пунк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имат Череповецкого района, на территории которого расположено поселение, определяется как умеренно-континентальный. Характеризуется умеренным теплым летом, довольно холодной зимой и неустойчивым режимом пого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редняя температура июля составляе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редняя температура января составляе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реднегодовая температура составляе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овая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ормативная температура наружного воздуха за отопительный период составляе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опи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температура наиболее холодной пятидневки для Череповецкого района в соответствии со </w:t>
      </w:r>
      <w:r>
        <w:rPr>
          <w:iCs/>
          <w:sz w:val="28"/>
          <w:szCs w:val="28"/>
        </w:rPr>
        <w:t>СНиП 23-01-99 «строительная климатология»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должительность отопительного периода в соответствии с постановлением от 18.09.2012 №266 и от 13.05.2013 о начале и конце отопительного сезона составляет – 236 сут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селение попадает в зону избыточного увлажнения: количество выпавших осадков превышает их испарение. Годовая сумма осадков составляет около 750 мм, большая часть выпадает в теплый период. Средняя годовая относительная влажность составляет 80%. Господствующими почвами на территории поселения являются дерново-подзолистые. Кроме этого типа почв здесь распространены подзолистые, болотно-подзолистые, болотные,  аллювиальные,  дерново-глеевые почв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настоящее время источники тепла функционируют в населенных пунктах д. </w:t>
      </w:r>
      <w:r>
        <w:rPr>
          <w:iCs/>
          <w:sz w:val="28"/>
          <w:szCs w:val="28"/>
        </w:rPr>
        <w:t>Новое Домозерово, д. Шалимово, с. Воскресенское и д. Батран</w:t>
      </w:r>
      <w:r>
        <w:rPr>
          <w:sz w:val="28"/>
          <w:szCs w:val="28"/>
        </w:rPr>
        <w:t xml:space="preserve">. В поселении действует две теплоснабжающих организации: ООО «ВОЛОГДАГАЗПРОМЭНЕРГО», которой принадлежит газовая котельная в д. Новое Домозерово; ООО «БиоТеплоРесурс», которой переданы в аренду от администрации муниципального образования тепловые сети и источник тепла с. Воскресенское на Мусоре, источник тепла д.Батран; одна теплосетевая организация ООО «СанТеплоРесурс», которой переданы в аренду от администрации муниципального образования Югское, тепловые сети д. Новое Домозерово, а также тепловые сети и источник тепла д.Шалимово. Тепловые сети д.Батран принадлежат Администрации Череповецкого муниципального район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щее число источников тепла составляет – 4 котельны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каждом населенном пункте, где есть централизованное теплоснабжение, расположен один источник теп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тепловая мощность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.Н.Домозерово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28"/>
        </w:rPr>
        <w:t xml:space="preserve"> Гкал/час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.Шалимово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Гкал/час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.Воскресенское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8"/>
          <w:szCs w:val="28"/>
        </w:rPr>
        <w:t xml:space="preserve"> Гкал/час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Батран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  <w:szCs w:val="28"/>
        </w:rPr>
        <w:t xml:space="preserve"> Гкал/ча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того, суммарная установленная тепловая мощность составляе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Гкал/ча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грамма газификации муниципального образования отсутству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хема муниципального образования Югское Череповецкого муниципального района с указанием населенных пунктов представлена на </w:t>
      </w:r>
      <w:r>
        <w:rPr>
          <w:i/>
          <w:sz w:val="28"/>
          <w:szCs w:val="28"/>
        </w:rPr>
        <w:t>рисунке 1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-29210</wp:posOffset>
            </wp:positionH>
            <wp:positionV relativeFrom="paragraph">
              <wp:posOffset>457200</wp:posOffset>
            </wp:positionV>
            <wp:extent cx="5350510" cy="8229600"/>
            <wp:effectExtent l="0" t="0" r="0" b="0"/>
            <wp:wrapTight wrapText="bothSides">
              <wp:wrapPolygon edited="0">
                <wp:start x="-32" y="0"/>
                <wp:lineTo x="-32" y="21574"/>
                <wp:lineTo x="21600" y="21574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11480" cy="8780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878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13828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ис.1. Схема муниципального образования Югское Череповец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691.4pt;mso-wrap-distance-left:9pt;mso-wrap-distance-right:0pt;mso-wrap-distance-top:0pt;mso-wrap-distance-bottom:0pt;margin-top:0.05pt;mso-position-vertical-relative:text;margin-left:4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13828" w:hRule="atLeast"/>
                          <w:cantSplit w:val="true"/>
                        </w:trPr>
                        <w:tc>
                          <w:tcPr>
                            <w:tcW w:w="648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ис.1. Схема муниципального образования Югское Череповец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2" w:name="__RefHeading___Toc365816640"/>
      <w:r>
        <w:rPr/>
        <w:t>Раздел 1. Показатели перспективного спроса на тепловую энергию (мощность) и теплоноситель в установленных границах территории муниципального образования</w:t>
      </w:r>
      <w:bookmarkEnd w:id="2"/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и тепла функционируют в населенных пунктах                        д. Н.Домозерово, д. Батран, д. Шалимово и с. Воскресенское (Мусор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лощади и объёмы жилого фонда присутствуют только в деревне Н.Домозерово. В остальных населенных пунктах (Батран, Воскресенское, Шалимово), данные о строительных объёмах  и отапливаемых площадях отсутствую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риложении 1.1. обосновывающих материалов</w:t>
      </w:r>
      <w:r>
        <w:rPr>
          <w:sz w:val="28"/>
          <w:szCs w:val="28"/>
        </w:rPr>
        <w:t xml:space="preserve"> представлен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строительных объёмов по наружному обмеру с расчетной часовой тепловой нагрузкой на отопление и ГВС, с указанием количества проживающих по прописке для каждого здания и с учетом перспективы подключения зданий д. Новое Домозерово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говорных часовых тепловых нагрузок на отопление и ГВС остальных населенных пунктов (Батран, Воскресенское, Шалимово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а присоединения отапливаемых зданий присутствует только в д. Новое Домозерово. В остальных деревнях, где есть источник тепла перспективы присоединения 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ы потребления тепловой энергии и приросты потребления тепловой энергии жилого фонда представлены в </w:t>
      </w:r>
      <w:r>
        <w:rPr>
          <w:i/>
          <w:sz w:val="28"/>
          <w:szCs w:val="28"/>
        </w:rPr>
        <w:t>таблице 1.1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1.1. Объёмы потребления тепловой энергии жилого фонда, Гкал/час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Наименование котель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201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2018-2023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2024-2028 гг.</w:t>
            </w:r>
          </w:p>
        </w:tc>
      </w:tr>
      <w:tr>
        <w:trPr/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Деревня Новое Домозерово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 xml:space="preserve">Газовая котельная </w:t>
            </w:r>
          </w:p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д. Новое Домозер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1.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1.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1.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1.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1.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1.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1.737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737</w:t>
            </w:r>
          </w:p>
        </w:tc>
      </w:tr>
      <w:tr>
        <w:trPr/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Деревня Батран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Угольная котельная</w:t>
            </w:r>
          </w:p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д. Ба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08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08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08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08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08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08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08714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08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08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08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08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08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08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08714</w:t>
            </w:r>
          </w:p>
        </w:tc>
      </w:tr>
      <w:tr>
        <w:trPr/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Село Воскресенское (Мусора)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Угольная котельная</w:t>
            </w:r>
          </w:p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с. Воскресенское (Мус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36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36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36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36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36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36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36522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36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36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36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36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36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36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36522</w:t>
            </w:r>
          </w:p>
        </w:tc>
      </w:tr>
      <w:tr>
        <w:trPr/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Деревня Шалимово 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Газовая котельная</w:t>
            </w:r>
          </w:p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д. Шалим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20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0.20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0.20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0.20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0.20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0.20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0.20557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20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.20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.20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.20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.20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.20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.20557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.3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.3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.3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.3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.3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.3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.3949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ы потребления тепловой энергии и приросты потребления тепловой энергии нежилого фонда представлены в </w:t>
      </w:r>
      <w:r>
        <w:rPr>
          <w:i/>
          <w:sz w:val="28"/>
          <w:szCs w:val="28"/>
        </w:rPr>
        <w:t>таблице 1.2.</w:t>
      </w:r>
      <w:r>
        <w:br w:type="page"/>
      </w:r>
    </w:p>
    <w:p>
      <w:pPr>
        <w:pStyle w:val="Normal"/>
        <w:spacing w:lineRule="auto" w:line="360"/>
        <w:ind w:hanging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Таблица 1.2. Объёмы потребления тепловой энергии не</w:t>
      </w:r>
      <w:r>
        <w:rPr/>
        <w:t>жилого фонда, Гкал/час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Наименование котель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201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2018-2023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2024-2028 гг.</w:t>
            </w:r>
          </w:p>
        </w:tc>
      </w:tr>
      <w:tr>
        <w:trPr/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Деревня Новое Домозерово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 xml:space="preserve">Газовая котельная </w:t>
            </w:r>
          </w:p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д. Новое Домозер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37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47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47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47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47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47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47768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37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47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47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47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47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47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47768</w:t>
            </w:r>
          </w:p>
        </w:tc>
      </w:tr>
      <w:tr>
        <w:trPr/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Деревня Батран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Угольная котельная</w:t>
            </w:r>
          </w:p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д. Ба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26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26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26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26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26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26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26375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26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26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</w:rPr>
              <w:t>0.26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26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26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26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26375</w:t>
            </w:r>
          </w:p>
        </w:tc>
      </w:tr>
      <w:tr>
        <w:trPr/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Село Воскресенское (Мусора)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Угольная котельная</w:t>
            </w:r>
          </w:p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с. Воскресенское (Мус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27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27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27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27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27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27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27147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27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27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27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27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27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27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27147</w:t>
            </w:r>
          </w:p>
        </w:tc>
      </w:tr>
      <w:tr>
        <w:trPr/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Деревня Шалимово 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Газовая котельная</w:t>
            </w:r>
          </w:p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д. Шалим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0.22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0.22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0.22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0.22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0.22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0.22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0.22349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.22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.22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.22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.22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.22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.22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.22349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.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.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.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.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.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.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.236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сходя из </w:t>
      </w:r>
      <w:r>
        <w:rPr>
          <w:i/>
          <w:sz w:val="28"/>
          <w:szCs w:val="28"/>
        </w:rPr>
        <w:t>таблиц 1.1.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1.2.</w:t>
      </w:r>
      <w:r>
        <w:rPr>
          <w:sz w:val="28"/>
          <w:szCs w:val="28"/>
        </w:rPr>
        <w:t xml:space="preserve"> суммарный объем потребления тепловой энергии на 2013 год составляе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4</m:t>
        </m:r>
      </m:oMath>
      <w:r>
        <w:rPr>
          <w:sz w:val="28"/>
          <w:szCs w:val="28"/>
        </w:rPr>
        <w:t xml:space="preserve"> Гкал/час. В последующие года суммарный объём тепловой энергии состави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1</m:t>
        </m:r>
      </m:oMath>
      <w:r>
        <w:rPr>
          <w:sz w:val="28"/>
          <w:szCs w:val="28"/>
        </w:rPr>
        <w:t xml:space="preserve"> Гкал/час. Прирост тепловой энергии состави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</m:oMath>
      <w:r>
        <w:rPr>
          <w:sz w:val="28"/>
          <w:szCs w:val="28"/>
        </w:rPr>
        <w:t xml:space="preserve"> Гкал/час.</w:t>
      </w:r>
      <w:r>
        <w:br w:type="page"/>
      </w:r>
    </w:p>
    <w:p>
      <w:pPr>
        <w:pStyle w:val="Heading1"/>
        <w:rPr/>
      </w:pPr>
      <w:bookmarkStart w:id="3" w:name="__RefHeading___Toc365816641"/>
      <w:r>
        <w:rPr/>
        <w:t>Раздел 2. Существующее положение в сфере производства, передачи и потребления тепловой энергии для целей теплоснабжения</w:t>
      </w:r>
      <w:bookmarkEnd w:id="3"/>
      <w:r>
        <w:rPr/>
        <w:t xml:space="preserve"> </w:t>
      </w:r>
    </w:p>
    <w:p>
      <w:pPr>
        <w:pStyle w:val="Heading2"/>
        <w:ind w:firstLine="539"/>
        <w:rPr/>
      </w:pPr>
      <w:bookmarkStart w:id="4" w:name="__RefHeading___Toc365816642"/>
      <w:bookmarkEnd w:id="4"/>
      <w:r>
        <w:rPr/>
        <w:t>2.1. Функциональная структура теплоснабж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теплоснабжения расположены на территории сельских населенных пунктов д. Новое Домозерово, д. Батран, с. Воскресенское (Мусора) и д. Шалимово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ловую энергию потребителям д. Новое Домозерово на нужды отопления и горячего водоснабжения отпускает теплоснабжающая организация ООО «ВОЛОГДАГАЗПРОМЭНЕРГО». Эффективную пропускную способность теплоносителя по тепловым сетям от котельной обеспечивает теплосетевая организация ООО «СанТеплоРесурс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епловую энергию потребителям д. Батран и с. Воскресенское (Мусора) на нужды отопления и горячего водоснабжения отпускает ООО «БиоТеплоРесурс». Эффективную пропускную способность теплоносителя по тепловым сетям обеспечивает теплосетевая организация ООО «БиоТеплоРесурс»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епловую энергию потребителям на нужды отопления д. Шалимово отпускает ООО «СанТеплоРесурс». Эффективную пропускную способность теплоносителя по тепловым сетям обеспечивает теплосетевая организация ООО «СанТеплоРесурс».</w:t>
      </w:r>
      <w:r>
        <w:br w:type="page"/>
      </w:r>
    </w:p>
    <w:p>
      <w:pPr>
        <w:pStyle w:val="Heading2"/>
        <w:ind w:firstLine="539"/>
        <w:rPr/>
      </w:pPr>
      <w:bookmarkStart w:id="5" w:name="__RefHeading___Toc365816643"/>
      <w:bookmarkEnd w:id="5"/>
      <w:r>
        <w:rPr/>
        <w:t>2.2. Источники тепловой энергии</w:t>
      </w:r>
    </w:p>
    <w:p>
      <w:pPr>
        <w:pStyle w:val="Heading3"/>
        <w:ind w:firstLine="540"/>
        <w:rPr/>
      </w:pPr>
      <w:bookmarkStart w:id="6" w:name="__RefHeading___Toc365816644"/>
      <w:bookmarkEnd w:id="6"/>
      <w:r>
        <w:rPr/>
        <w:t>2.2.1.Краткая характеристи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пуск тепловой энергии производится от 4-х источников тепл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Газовая  котельная д. Новое Домозерово (нормативный температурный график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истема теплоснабжения двухтрубная, закрытая, подпитка самостоятельная). Отпуск тепла осуществляется от ООО «ВОЛОГДАГАЗПРОМЭНЕРГО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Угольная котельная д. Батран (нормативный температурный график 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истема теплоснабжения двухтрубная, закрытая, подпитка самостоятельная). Отпуск тепла осуществляется от ООО «БиоТеплоРесурс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Угольная котельная с. Воскресенское (Мусора) (нормативный температурный график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истема теплоснабжения двухтрубная, закрытая, подпитка самостоятельная). Отпуск тепла осуществляется от ООО «БиоТеплоРесурс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зовая котельная д. Шалимово (нормативный температурный график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истема теплоснабжения двухтрубная, закрытая, подпитка самостоятельная). Отпуск тепла осуществляется от ООО «СанТеплоРесурс»;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нципиальная схема мест расположения источников тепла представлена на </w:t>
      </w:r>
      <w:r>
        <w:rPr>
          <w:i/>
          <w:sz w:val="28"/>
          <w:szCs w:val="28"/>
        </w:rPr>
        <w:t>рисунке 2.1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5788025" cy="8881110"/>
            <wp:effectExtent l="0" t="0" r="0" b="0"/>
            <wp:wrapTight wrapText="bothSides">
              <wp:wrapPolygon edited="0">
                <wp:start x="-28" y="0"/>
                <wp:lineTo x="-28" y="21574"/>
                <wp:lineTo x="21591" y="21574"/>
                <wp:lineTo x="21591" y="0"/>
                <wp:lineTo x="-2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11480" cy="87807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878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13828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ис.2.1. Принципиальная схема мест расположения источников тепла МО Югс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691.4pt;mso-wrap-distance-left:9pt;mso-wrap-distance-right:0pt;mso-wrap-distance-top:0pt;mso-wrap-distance-bottom:0pt;margin-top:0.05pt;mso-position-vertical-relative:text;margin-left:435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13828" w:hRule="atLeast"/>
                          <w:cantSplit w:val="true"/>
                        </w:trPr>
                        <w:tc>
                          <w:tcPr>
                            <w:tcW w:w="648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ис.2.1. Принципиальная схема мест расположения источников тепла МО Югск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firstLine="540"/>
        <w:rPr/>
      </w:pPr>
      <w:bookmarkStart w:id="7" w:name="__RefHeading___Toc365816646"/>
      <w:bookmarkEnd w:id="7"/>
      <w:r>
        <w:rPr/>
        <w:t>2.2.2. Описание технического состояния системы теплоснабжения от котельной д. Новое Домозерово</w:t>
      </w:r>
    </w:p>
    <w:p>
      <w:pPr>
        <w:pStyle w:val="Normal"/>
        <w:spacing w:lineRule="auto" w:line="360"/>
        <w:ind w:right="-5" w:firstLine="540"/>
        <w:jc w:val="both"/>
        <w:rPr/>
      </w:pPr>
      <w:bookmarkStart w:id="8" w:name="OLE_LINK3"/>
      <w:bookmarkEnd w:id="8"/>
      <w:r>
        <w:rPr>
          <w:sz w:val="28"/>
          <w:szCs w:val="28"/>
        </w:rPr>
        <w:t xml:space="preserve">Котельная д. Новое Домозерово отпускает тепловую энергию потребителям д. Новое Домозерово на нужды отопления и горячего водоснабжения жилых, административных, культурно-бытовых зданий. Отпуск тепловой энергии осуществляется в отопительный период. Общее количество зданий, подключенных к сети, составляет – 14 (тепловых пунктов составляет – 17). Протяженность тепловых сетей (подающий + обратный трубопровод) составляет – 4540.0 м. Расчетная тепловая нагрузка составляет – 2.1071 Гкал/час. Из них на отопление – 1.2831 Гкал/час, на горячее водоснабжение 0.824 Гкал/час. Расчетный располагаемый напор на выходе из котельной составляет – 13,5 м.вод.ст. 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Для системы теплоснабжения от котельной д. Новое Домозерово принято качественное регулирование отпуска тепловой энергии по нормативному температурному графику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при расчетной температуре наружного воздуха -32.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Точка излома температурного графика на горячее водоснабжение 70.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приходится на температуру наружного воздуха -11.9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тепла является отопительная водогрейная котельная ООО «ВОЛОГДАГАЗПРОМЭНЕРГО», введенная в эксплуатацию 2007 году. Котельная работает на газообразном топливе. Установленные в котельной котлы введены в эксплуатацию 2007 году, В котельной установлено два водогрейных котла типа </w:t>
      </w:r>
      <w:r>
        <w:rPr>
          <w:sz w:val="28"/>
          <w:szCs w:val="28"/>
          <w:lang w:val="en-US"/>
        </w:rPr>
        <w:t>REX</w:t>
      </w:r>
      <w:r>
        <w:rPr>
          <w:sz w:val="28"/>
          <w:szCs w:val="28"/>
        </w:rPr>
        <w:t xml:space="preserve">-160 и </w:t>
      </w:r>
      <w:r>
        <w:rPr>
          <w:sz w:val="28"/>
          <w:szCs w:val="28"/>
          <w:lang w:val="en-US"/>
        </w:rPr>
        <w:t>REX</w:t>
      </w:r>
      <w:r>
        <w:rPr>
          <w:sz w:val="28"/>
          <w:szCs w:val="28"/>
        </w:rPr>
        <w:t xml:space="preserve">-180 с блочной газовой горелкой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7.2400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Мощность котла типа </w:t>
      </w:r>
      <w:r>
        <w:rPr>
          <w:sz w:val="28"/>
          <w:szCs w:val="28"/>
          <w:lang w:val="en-US"/>
        </w:rPr>
        <w:t>REX</w:t>
      </w:r>
      <w:r>
        <w:rPr>
          <w:sz w:val="28"/>
          <w:szCs w:val="28"/>
        </w:rPr>
        <w:t xml:space="preserve">-160 составляет 1.6 МВт (1.38 Гкал/ч). Мощность котла типа </w:t>
      </w:r>
      <w:r>
        <w:rPr>
          <w:sz w:val="28"/>
          <w:szCs w:val="28"/>
          <w:lang w:val="en-US"/>
        </w:rPr>
        <w:t>REX</w:t>
      </w:r>
      <w:r>
        <w:rPr>
          <w:sz w:val="28"/>
          <w:szCs w:val="28"/>
        </w:rPr>
        <w:t xml:space="preserve">-180 составляет 1.8 МВт (1.55 Гкал/ч). Установленная мощность котельной </w:t>
      </w:r>
      <w:r>
        <w:rPr>
          <w:color w:val="FF0000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28"/>
        </w:rPr>
        <w:t xml:space="preserve">Гкал/час. Котлы выполнены в блочном исполнении. Обмуровка котла облегченная, с использованием минераловатных матов. Обшивка котла металлическая. Конструкция котла выполнена в газоплотном исполнении и работает с наддувом. Капитальный ремонт котлов за время эксплуатации не проводился. Режимные карты на газовые котлы присутствуют. КПД котлов в соответствии с режимными картами составляет 92.3%. Номинальная паспортная теплопроизводительность котла типа </w:t>
      </w:r>
      <w:r>
        <w:rPr>
          <w:sz w:val="28"/>
          <w:szCs w:val="28"/>
          <w:lang w:val="en-US"/>
        </w:rPr>
        <w:t>REX</w:t>
      </w:r>
      <w:r>
        <w:rPr>
          <w:sz w:val="28"/>
          <w:szCs w:val="28"/>
        </w:rPr>
        <w:t xml:space="preserve">-160 составляе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X-16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  <w:szCs w:val="28"/>
        </w:rPr>
        <w:t xml:space="preserve"> Гкал/час. Номинальная паспортная теплопроизводительность котла типа </w:t>
      </w:r>
      <w:r>
        <w:rPr>
          <w:sz w:val="28"/>
          <w:szCs w:val="28"/>
          <w:lang w:val="en-US"/>
        </w:rPr>
        <w:t>REX</w:t>
      </w:r>
      <w:r>
        <w:rPr>
          <w:sz w:val="28"/>
          <w:szCs w:val="28"/>
        </w:rPr>
        <w:t xml:space="preserve">-180 составляе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X-18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  <w:szCs w:val="28"/>
        </w:rPr>
        <w:t xml:space="preserve"> Гкал/час.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Котельная выполнена в двухконтурном исполнении. Первый контур (внутренний) предназначен для нагрева и циркуляции воды внутри котельной. Нагреваемая вода поступает в пластинчатый теплообменник (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40</w:t>
      </w:r>
      <w:r>
        <w:rPr>
          <w:sz w:val="28"/>
          <w:szCs w:val="28"/>
          <w:lang w:val="en-US"/>
        </w:rPr>
        <w:t>MH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DS</w:t>
      </w:r>
      <w:r>
        <w:rPr>
          <w:sz w:val="28"/>
          <w:szCs w:val="28"/>
        </w:rPr>
        <w:t xml:space="preserve"> 16/70 пластин – 70 штук), где происходит нагрев воды, поступающий во второй контур (тепловая сеть). Перечень насосного оборудования представлен в </w:t>
      </w:r>
      <w:r>
        <w:rPr>
          <w:i/>
          <w:sz w:val="28"/>
          <w:szCs w:val="28"/>
        </w:rPr>
        <w:t>таблице 2.2.2.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эксплуатации системы теплоснабжения в тепловой сети возникают утечки теплоносителя. Для возмещения потерь в котельной установлена группа подпиточных насосов. Марка и техническая характеристика подпиточных насосов представлена в </w:t>
      </w:r>
      <w:r>
        <w:rPr>
          <w:i/>
          <w:sz w:val="28"/>
          <w:szCs w:val="28"/>
        </w:rPr>
        <w:t>таблице 2.2.2.1.</w:t>
      </w:r>
    </w:p>
    <w:p>
      <w:pPr>
        <w:pStyle w:val="Normal"/>
        <w:spacing w:lineRule="auto" w:line="360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hanging="180"/>
        <w:jc w:val="both"/>
        <w:rPr>
          <w:b/>
          <w:b/>
        </w:rPr>
      </w:pPr>
      <w:r>
        <w:rPr>
          <w:b/>
        </w:rPr>
        <w:t xml:space="preserve">Таблица 2.2.2.1. – Технические характеристики насосов 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761"/>
        <w:gridCol w:w="877"/>
        <w:gridCol w:w="1275"/>
        <w:gridCol w:w="1303"/>
        <w:gridCol w:w="1194"/>
        <w:gridCol w:w="1299"/>
        <w:gridCol w:w="150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Тип насо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Число оборотов, об/ми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расп.</w:t>
            </w:r>
            <w:r>
              <w:rPr/>
              <w:t xml:space="preserve"> м.вод.с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тепл.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т/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ощность двигателя, КВ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Год ввода в эксплуат.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Котловые насосы 1 контура (внутренний контур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lang w:val="en-US"/>
              </w:rPr>
            </w:pPr>
            <w:r>
              <w:rPr/>
              <w:t>ВРН 180/340.65</w:t>
            </w:r>
            <w:r>
              <w:rPr>
                <w:lang w:val="en-US"/>
              </w:rPr>
              <w:t>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>
                <w:lang w:val="en-US"/>
              </w:rPr>
              <w:t>2800</w:t>
            </w:r>
            <w:r>
              <w:rPr/>
              <w:t>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3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4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.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Сетевые насосы 2 контура (тепловая сеть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/>
              <w:t>80/3050</w:t>
            </w:r>
            <w:r>
              <w:rPr>
                <w:lang w:val="en-US"/>
              </w:rPr>
              <w:t>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90</w:t>
            </w:r>
            <w:r>
              <w:rPr/>
              <w:t>0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Подпиточные насос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>
                <w:lang w:val="en-US"/>
              </w:rPr>
              <w:t>KVC</w:t>
            </w:r>
            <w:r>
              <w:rPr/>
              <w:t xml:space="preserve"> 20/</w:t>
            </w:r>
            <w:r>
              <w:rPr>
                <w:lang w:val="en-US"/>
              </w:rPr>
              <w:t>50T –</w:t>
            </w:r>
            <w:r>
              <w:rPr/>
              <w:t>2 конту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800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5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3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0.3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>
                <w:lang w:val="en-US"/>
              </w:rPr>
              <w:t>KVC</w:t>
            </w:r>
            <w:r>
              <w:rPr/>
              <w:t xml:space="preserve"> 20/</w:t>
            </w:r>
            <w:r>
              <w:rPr>
                <w:lang w:val="en-US"/>
              </w:rPr>
              <w:t>50T –</w:t>
            </w:r>
            <w:r>
              <w:rPr/>
              <w:t>1 конту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800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40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0.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007</w:t>
            </w:r>
          </w:p>
        </w:tc>
      </w:tr>
    </w:tbl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Для умягчения воды в котельной установлена блочная установка химводоподготовки. В состав установки входит: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- установка обезжелезивания воды </w:t>
      </w:r>
      <w:r>
        <w:rPr>
          <w:sz w:val="28"/>
          <w:szCs w:val="28"/>
          <w:lang w:val="en-US"/>
        </w:rPr>
        <w:t>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SF</w:t>
      </w:r>
      <w:r>
        <w:rPr>
          <w:sz w:val="28"/>
          <w:szCs w:val="28"/>
        </w:rPr>
        <w:t>2469;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а умягчения воды </w:t>
      </w:r>
      <w:r>
        <w:rPr>
          <w:sz w:val="28"/>
          <w:szCs w:val="28"/>
          <w:lang w:val="en-US"/>
        </w:rPr>
        <w:t>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F</w:t>
      </w:r>
      <w:r>
        <w:rPr>
          <w:sz w:val="28"/>
          <w:szCs w:val="28"/>
        </w:rPr>
        <w:t xml:space="preserve"> 1665.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безопасности котла (автоматика безопасности) представлены в </w:t>
      </w:r>
      <w:r>
        <w:rPr>
          <w:i/>
          <w:sz w:val="28"/>
          <w:szCs w:val="28"/>
        </w:rPr>
        <w:t>таблице 2.2.2.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5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5" w:hanging="180"/>
        <w:jc w:val="both"/>
        <w:rPr>
          <w:b/>
          <w:b/>
        </w:rPr>
      </w:pPr>
      <w:r>
        <w:rPr>
          <w:b/>
        </w:rPr>
        <w:t xml:space="preserve">Таблица 2.2.2.2. Параметры безопасности котла </w:t>
      </w:r>
      <w:r>
        <w:rPr>
          <w:b/>
          <w:lang w:val="en-US"/>
        </w:rPr>
        <w:t>REX</w:t>
      </w:r>
      <w:r>
        <w:rPr>
          <w:b/>
        </w:rPr>
        <w:t xml:space="preserve">-160 и </w:t>
      </w:r>
      <w:r>
        <w:rPr>
          <w:b/>
          <w:lang w:val="en-US"/>
        </w:rPr>
        <w:t>REX</w:t>
      </w:r>
      <w:r>
        <w:rPr>
          <w:b/>
        </w:rPr>
        <w:t>-180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69"/>
        <w:gridCol w:w="1378"/>
        <w:gridCol w:w="1548"/>
        <w:gridCol w:w="1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Допустимые зна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Время срабаты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Понижение давления воды за котл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0.5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Повышение давления воды за котл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4.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0.5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Повышение давления газ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кП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32.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0.5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Понижение давления газ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кП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8.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0.5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Понижение температуры вод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15.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0.5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Погасание пламе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ламен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0.5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Отключение электроэнерг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электроэнерг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гнове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Повышение давления в топк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кП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0.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0.5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Понижение давления воздух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>
                <w:lang w:val="en-US"/>
              </w:rPr>
              <w:t>mb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6.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0.5с</w:t>
            </w:r>
          </w:p>
        </w:tc>
      </w:tr>
    </w:tbl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учет тепловой энергии, отпущенной потребителю, производится вычислителем количества теплоты ВКТ-5 (ВКТ ТС). Коммерческий учет расхода газа производится измерительным комплексом с корректором СПГ-761 и счетчиком объема газа СГ-16МТ-400 ДУ 100 (СГО).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Котельная работает в автоматическом режиме без постоянного присутствия обслуживающего персонала с дистанционным наблюдением. Обслуживающий персонал периодический контролирует работу котельной, в соответствии с суточным графиком. 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документация на газовую котельную со схемой размещения оборудования присутствует.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Здание котельной представляет собой блочно-модульную конструкцию. Здание находится в удовлетворительном состоянии. Объём здания котельной по наружному обмеру составляе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мозеров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5" w:firstLine="540"/>
        <w:jc w:val="both"/>
        <w:rPr/>
      </w:pPr>
      <w:bookmarkStart w:id="9" w:name="OLE_LINK3"/>
      <w:bookmarkEnd w:id="9"/>
      <w:r>
        <w:rPr>
          <w:sz w:val="28"/>
          <w:szCs w:val="28"/>
        </w:rPr>
        <w:t xml:space="preserve">В качестве резервного источника электроснабжения на территории блочно-модульной котельной расположена дизель генераторная установка ДГ-50-Т/400-1Р. </w:t>
      </w:r>
      <w:r>
        <w:br w:type="page"/>
      </w:r>
    </w:p>
    <w:p>
      <w:pPr>
        <w:pStyle w:val="Heading3"/>
        <w:ind w:firstLine="540"/>
        <w:rPr/>
      </w:pPr>
      <w:bookmarkStart w:id="10" w:name="__RefHeading___Toc365816647"/>
      <w:bookmarkEnd w:id="10"/>
      <w:r>
        <w:rPr/>
        <w:t>2.2.3. Описание технического состояния системы теплоснабжения от котельной д. Батран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Котельная д. Батран отпускает тепловую энергию потребителям деревни Батран на нужды отопления жилых, административных, культурно-бытовых зданий. Отпуск тепловой энергии осуществляется в отопительный период. Общее количество зданий, подключенных к сети, составляет – 3 штуки (3 тепловых пункта). Протяженность тепловых сетей (подающий + обратный трубопровод) составляет – 672.0 м. Расчетная тепловая нагрузка составляет – 0.3509 Гкал/час. Расчетный располагаемый напор на выходе из котельной составляет – 8,7 м.вод.ст. 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Для системы теплоснабжения от котельной д. Батран принято качественное регулирование отпуска тепловой энергии по нормативному температурному графику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при расчетной температуре наружного воздуха -32.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тепла является отопительная водогрейная котельная, введенная в эксплуатацию 1972 году. Котельная работает на угольном топливе. В котельной установлено два водогрейных котла типа КВ-0.93. Мощность каждого котла составляет 0.93 Гкал/час. Обшивка котла металлическая. Обмуровка котла облегченная, с использованием минераловатных матов. На основании проведенного личного обследования, состояние обмуровки удовлетворительное. Поверхности нагрева заменялись частично, в случае выхода из строя. Капитальный ремонт котлов за время эксплуатации не проводился. 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тельной установлены два вентилятора воздуха типа ВДН-6.3-1500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2.4 кВт*ч. Дымососы в котельной отсутствуют.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Номинальная часовая паспортная теплопроизводительность каждого котла, составляет 0.93 Гкал/час. Установленная мощность котельной составляет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  <w:szCs w:val="28"/>
        </w:rPr>
        <w:t xml:space="preserve"> Гкал/час. КПД котлов составляет не более 70 %. Режимные карты котлов отсутствуют. 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качки теплоносителя по тепловой сети в котельной установлено два сетевых насоса. В работе постоянно находится один сетевой насос. 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характеристики сетевых насосов представлены в </w:t>
      </w:r>
      <w:r>
        <w:rPr>
          <w:i/>
          <w:sz w:val="28"/>
          <w:szCs w:val="28"/>
        </w:rPr>
        <w:t>таблице 2.2.3.1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right="-5"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процессе эксплуатации системы теплоснабжения возникают утечки теплоносителя.  Для возмещения потерь, в котельной установлена емкость запаса вод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Емкость заполняется от  водонапорной башни. Химводоподготовка в котельной присутствует, но не задействована. </w:t>
      </w:r>
    </w:p>
    <w:p>
      <w:pPr>
        <w:pStyle w:val="Normal"/>
        <w:spacing w:lineRule="auto" w:line="360"/>
        <w:ind w:right="-1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180" w:right="-185" w:hanging="0"/>
        <w:jc w:val="both"/>
        <w:rPr/>
      </w:pPr>
      <w:r>
        <w:rPr>
          <w:b/>
        </w:rPr>
        <w:t>Таблица 2.2.3</w:t>
      </w:r>
      <w:r>
        <w:rPr/>
        <w:t>.1. – Технические характеристики насосов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761"/>
        <w:gridCol w:w="877"/>
        <w:gridCol w:w="1275"/>
        <w:gridCol w:w="1303"/>
        <w:gridCol w:w="1194"/>
        <w:gridCol w:w="1299"/>
        <w:gridCol w:w="150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Тип насо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Число оборотов, об/ми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расп.</w:t>
            </w:r>
            <w:r>
              <w:rPr/>
              <w:t xml:space="preserve"> м.вод.с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тепл.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т/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ощность двигателя, КВ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Год ввода в эксплуат.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Сетевые насос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НК-65/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3000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60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65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1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97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НК-30/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3000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60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3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5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972</w:t>
            </w:r>
          </w:p>
        </w:tc>
      </w:tr>
    </w:tbl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оры учета, автоматика безопасности, техническая документация в котельной отсутствуют. 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Здание котельной выполнено из силикатного кирпича. Здание находится в удовлетворительном состоянии. Объём здания котельной по наружному обмеру составляе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тра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rPr/>
      </w:pPr>
      <w:r>
        <w:rPr>
          <w:sz w:val="28"/>
          <w:szCs w:val="28"/>
        </w:rPr>
        <w:t>Дымовая труба стальная диаметром 470.0 мм. выстой 35 м.</w:t>
      </w:r>
      <w:r>
        <w:br w:type="page"/>
      </w:r>
    </w:p>
    <w:p>
      <w:pPr>
        <w:pStyle w:val="Heading3"/>
        <w:ind w:firstLine="540"/>
        <w:rPr/>
      </w:pPr>
      <w:bookmarkStart w:id="11" w:name="__RefHeading___Toc365816648"/>
      <w:bookmarkEnd w:id="11"/>
      <w:r>
        <w:rPr/>
        <w:t>2.2.4. Описание технического состояния системы теплоснабжения от котельной с. Воскресенское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Котельная с. Воскресенское отпускает тепловую энергию потребителям с. Воскресенское на нужды отопления и горячего водоснабжения жилых, административных, культурно-бытовых зданий. Отпуск тепловой энергии осуществляется в отопительный период. Общее количество зданий, подключенных к сети, составляет – 2 штуки (2 тепловых пункта). Протяженность тепловых сетей (подающий + обратный трубопровод) составляет – 1082.0 м. Расчетная тепловая нагрузка составляет –             0.6368 Гкал/час. Расчетный располагаемый напор на выходе из котельной составляет  –  36,3 м.вод.ст. 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Для системы теплоснабжения от котельной с. Воскресенское принято качественное регулирование отпуска тепловой энергии по нормативному температурному графику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при расчетной температуре наружного воздуха -32.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Точка излома температурного графика на горячее водоснабжение 70.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приходится на температуру наружного воздуха            -11.9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тепла является отопительная водогрейная котельная, введенная в эксплуатацию 1994 году. Котельная работает на угольном топливе. В котельной установлено три водогрейных котла. Два чугунных секционных водогрейных котла марки «Братск-1.12». Мощность каждого котла марки «Братск-1.12» составляет 1 Гкал/час. Один водогрейный котел марки КВМО-1.44. Мощность котла марки КВМО-1.44 составляет 1.44 Гкал/час. Один чугунный секционный водогрейный котел марки «Братск-1.12» находится в нерабочем состоянии. Обшивка котла марки КВМО-1.44 металлическая. Обмуровка котла облегченная, с использованием минераловатных матов. Для котлов марки «Братск-1.12» кирпичная обмуровка выполнена частично. На основании проведенного личного обследования, состояние обмуровки удовлетворительное. Поверхности нагрева заменялись частично, в случае выхода из строя. Капитальный ремонт котлов за время эксплуатации не проводился.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тельной имеется 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-механизированная система топливоподачи в котлы с электротельфером грузоподъёмностью 2.0 тонны, монорельсовая №18 двутавр У5120,60 – одна штука;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- емкость для транспортировки и загрузки в топку угля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.6 тонн – шесть штук;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истема механизированного золошлакоудаления с бункером и тележкой – одна штука.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Установленная мощность котельной составляет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8"/>
          <w:szCs w:val="28"/>
        </w:rPr>
        <w:t xml:space="preserve">=2.44 Гкал/час. КПД котлов составляет не более 70 %. Режимные карты котлов отсутствуют. 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Для перекачки теплоносителя по тепловой сети в котельной установлено три сетевых насоса. Технические характеристики сетевых насосов представлены в </w:t>
      </w:r>
      <w:r>
        <w:rPr>
          <w:i/>
          <w:sz w:val="28"/>
          <w:szCs w:val="28"/>
        </w:rPr>
        <w:t>таблице 2.2.4.1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В процессе эксплуатации системы теплоснабжения возникают утечки теплоносителя. Для возмещения потерь в котельной установлен подпиточный насос. Марка и техническая характеристика подпиточного насоса представлена в  </w:t>
      </w:r>
      <w:r>
        <w:rPr>
          <w:i/>
          <w:sz w:val="28"/>
          <w:szCs w:val="28"/>
        </w:rPr>
        <w:t>таблице 2.2.4.1.</w:t>
      </w:r>
    </w:p>
    <w:p>
      <w:pPr>
        <w:pStyle w:val="Normal"/>
        <w:spacing w:lineRule="auto" w:line="360"/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180" w:right="-185" w:hanging="0"/>
        <w:jc w:val="both"/>
        <w:rPr/>
      </w:pPr>
      <w:r>
        <w:rPr>
          <w:b/>
        </w:rPr>
        <w:t>Таблица 2.2.4</w:t>
      </w:r>
      <w:r>
        <w:rPr/>
        <w:t>.1. – Технические характеристики насосов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761"/>
        <w:gridCol w:w="877"/>
        <w:gridCol w:w="1275"/>
        <w:gridCol w:w="1303"/>
        <w:gridCol w:w="1194"/>
        <w:gridCol w:w="1299"/>
        <w:gridCol w:w="150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Тип насо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Число оборотов, об/ми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расп.</w:t>
            </w:r>
            <w:r>
              <w:rPr/>
              <w:t xml:space="preserve"> м.вод.с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тепл.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т/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ощность двигателя, КВ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Год ввода в эксплуат.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Сетевые насос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К90/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3000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35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9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2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К90/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3000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0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9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7.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Подпиточные насос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К 8/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 900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8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8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994</w:t>
            </w:r>
          </w:p>
        </w:tc>
      </w:tr>
    </w:tbl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В котельной установлены два дымососа марки Дн-9 с электрическим двигател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15 кВт, и два вентилятора воздуха марки ВД-2,8-3000 об./мин,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3.3 кВт.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оры учета, автоматика безопасности, техническая документация в котельной отсутствуют. 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котельной выполнено из бетонных панелей и силикатного кирпича. Здание находится в удовлетворительном состоянии. Объём здания котельной по наружному обмеру составляе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кресенское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6</m:t>
        </m:r>
      </m:oMath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ымовая труба стальная диаметром 700.0 мм. выстой 24.0 м.</w:t>
      </w:r>
      <w:r>
        <w:br w:type="page"/>
      </w:r>
    </w:p>
    <w:p>
      <w:pPr>
        <w:pStyle w:val="Heading3"/>
        <w:ind w:firstLine="540"/>
        <w:rPr/>
      </w:pPr>
      <w:bookmarkStart w:id="12" w:name="__RefHeading___Toc365816649"/>
      <w:bookmarkEnd w:id="12"/>
      <w:r>
        <w:rPr/>
        <w:t>2.2.5. Описание технического состояния системы теплоснабжения от котельной д. Шалимово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Котельная д. Шалимово отпускает тепловую энергию потребителям д.Шалимово на нужды отопления жилых, административных, культурно-бытовых зданий. Отпуск тепловой энергии осуществляется в отопительный период. Общее количество зданий, подключенных к сети, составляет – 6 штук (6 тепловых пунктов). Протяженность тепловых сетей (подающий + обратный трубопровод) составляет – 934.0 м. Расчетная тепловая нагрузка составляет –  0.4291 Гкал/час. Расчетный располагаемый напор на выходе из котельной составляет  –  25,9 м.вод.ст. 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Для системы теплоснабжения от д. Шалимово принято качественное регулирование отпуска тепловой энергии по нормативному температурному графику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при расчетной температуре наружного воздуха -32.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Источником тепла является отопительная водогрейная котельная, обслуживаемая ООО «СанТеплоРесурс», введенная в эксплуатацию 1994 году. Котельная работает на газообразном топливе. В котельной установлено три водогрейных котла типа КВ-2/95. Мощность каждого котла составляет 2.0 Гкал/час. Котлы выполнены в блочном исполнении. Обмуровка котла облегченная, с использованием минераловатных матов. Обшивка котла металлическая. Конструкция котла выполнена в газоплотном исполнении и работает с наддувом. На основании проведенного личного обследования, состояние обмуровки котлов удовлетворительное. Поверхности нагрева заменялись частично, в случае выхода из строя. Капитальный ремонт котлов за время эксплуатации не проводился. 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ая часовая паспортная теплопроизводительность котлов, составляет 2.0 Гкал/час. Установленная мощность котельной составляет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Гкал/час. КПД котлов составляет 89.0 %. Режимные карты котлов отсутствуют. 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994 году котельная проектировалась с учетом 4-х трубной системы теплоснабжения. На сегодняшний день система горячего водоснабжения не функционирует.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В котельной установлен один вентилятор воздуха горения типа ВД-6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5.5 КВт. Дымососы в котельной отсутствуют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матика безопасности находится в исправном состоянии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Для перекачки теплоносителя по тепловой сети в котельной установлено четыре сетевых насоса. В работе постоянно находится один сетевой насос марки К45/30. Технические характеристики сетевых насосов представлены в </w:t>
      </w:r>
      <w:r>
        <w:rPr>
          <w:i/>
          <w:sz w:val="28"/>
          <w:szCs w:val="28"/>
        </w:rPr>
        <w:t>таблице 2.2.5.1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В процессе эксплуатации системы теплоснабжения возникают утечки теплоносителя. Для возмещения потерь в котельной установлен подпиточный насос. Марка и техническая характеристика подпиточного насоса представлена в  </w:t>
      </w:r>
      <w:r>
        <w:rPr>
          <w:i/>
          <w:sz w:val="28"/>
          <w:szCs w:val="28"/>
        </w:rPr>
        <w:t>таблице 2.2.5.1.</w:t>
      </w:r>
    </w:p>
    <w:p>
      <w:pPr>
        <w:pStyle w:val="Normal"/>
        <w:spacing w:lineRule="auto" w:line="360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180" w:right="-185" w:hanging="0"/>
        <w:jc w:val="both"/>
        <w:rPr/>
      </w:pPr>
      <w:r>
        <w:rPr>
          <w:b/>
        </w:rPr>
        <w:t>Таблица 2.2.5</w:t>
      </w:r>
      <w:r>
        <w:rPr/>
        <w:t>.1. – Технические характеристики насосов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761"/>
        <w:gridCol w:w="877"/>
        <w:gridCol w:w="1275"/>
        <w:gridCol w:w="1303"/>
        <w:gridCol w:w="1194"/>
        <w:gridCol w:w="1299"/>
        <w:gridCol w:w="150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Тип насо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Число оборотов, об/ми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расп.</w:t>
            </w:r>
            <w:r>
              <w:rPr/>
              <w:t xml:space="preserve"> м.вод.с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тепл.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т/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ощность двигателя, КВ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Год ввода в эксплуат.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Сетевые насос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К-45/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900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32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45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7.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асос-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асос-199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КМЮ-100/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3000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50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0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8.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НК-50/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3000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50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5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5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Подпиточные насос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НК-20/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9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30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4.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994</w:t>
            </w:r>
          </w:p>
        </w:tc>
      </w:tr>
    </w:tbl>
    <w:p>
      <w:pPr>
        <w:pStyle w:val="Normal"/>
        <w:spacing w:lineRule="auto" w:line="360"/>
        <w:ind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оры учета, техническая документация в котельной отсутствуют. 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Здание котельной выполнено из металлического модуля. Здание находится в удовлетворительном состоянии. Объём здания котельной по наружному обмеру составляе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№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ымовая труба стальная диаметром 800.0 мм. выстой 35.0 м.</w:t>
      </w:r>
    </w:p>
    <w:p>
      <w:pPr>
        <w:pStyle w:val="Heading2"/>
        <w:ind w:firstLine="539"/>
        <w:rPr/>
      </w:pPr>
      <w:bookmarkStart w:id="13" w:name="__RefHeading___Toc365816650"/>
      <w:bookmarkEnd w:id="13"/>
      <w:r>
        <w:rPr/>
        <w:t>2.3. Тепловые сети, сооружения на них и тепловые пункты</w:t>
      </w:r>
    </w:p>
    <w:p>
      <w:pPr>
        <w:pStyle w:val="Heading3"/>
        <w:ind w:firstLine="540"/>
        <w:rPr/>
      </w:pPr>
      <w:bookmarkStart w:id="14" w:name="__RefHeading___Toc365816651"/>
      <w:bookmarkEnd w:id="14"/>
      <w:r>
        <w:rPr/>
        <w:t>2.3.1. Описание технического состояния тепловых сетей от котельной д. Новое Домозерово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ладка тепловых сетей в основном выполнена подземно в непроходных каналах. Глубина прокладки 0.8 метров. Теплоизоляция надземных сетей выполнена из минеральной ваты и покрыта оцинкованной сталью. Состояние удовлетворительное. Тепловая изоляция подземной части тепловых сетей также выполнена из минеральной ваты и покрыта рубероидом. Расчетный температурный график составляет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Фактический температурный график составляет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Гидравлический расчет тепловых сетей выполнен на график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риложении 2.3.1. обосновывающих материалов</w:t>
      </w:r>
      <w:r>
        <w:rPr>
          <w:sz w:val="28"/>
          <w:szCs w:val="28"/>
        </w:rPr>
        <w:t xml:space="preserve"> представлены результаты расчета тепловых потерь по участкам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риложении 2.4.1. обосновывающих материалов</w:t>
      </w:r>
      <w:r>
        <w:rPr>
          <w:sz w:val="28"/>
          <w:szCs w:val="28"/>
        </w:rPr>
        <w:t xml:space="preserve"> представлены результаты гидравлического расчета тепловых сетей. 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ые данные по тепловым сетям от котельной д. Новое Домозерово представлены в </w:t>
      </w:r>
      <w:r>
        <w:rPr>
          <w:i/>
          <w:sz w:val="28"/>
          <w:szCs w:val="28"/>
        </w:rPr>
        <w:t>таблице 2.3.1.1.</w:t>
      </w:r>
    </w:p>
    <w:p>
      <w:pPr>
        <w:pStyle w:val="Normal"/>
        <w:spacing w:lineRule="auto" w:line="360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right="-5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аблица 2.3.1.1. – Основные данные по тепловым сетям от котельной д. Новое Домозерово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9"/>
        <w:gridCol w:w="292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четные 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Протяженность тепловых сетей в двухтрубном исчислен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4540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атериальная характеристи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515.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Средневзвешенный диамет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м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Тепловые потери: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часовые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годовы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Гкал/час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Гкал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0.2252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275.7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документация на тепловые сети отсутствует. Приборы учета на тепловых сетях отсутствуют. Ежегодно проводится испытание тепловых сетей на плотность и прочность давлени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6,2-6,3 кг*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Запорная арматура на тепловых сетях присутствует, но на 90% находится в неисправном состоянии. В период 2008 года заменялись участки трубопровода №1, 2, 4. (</w:t>
      </w:r>
      <w:r>
        <w:rPr>
          <w:i/>
          <w:sz w:val="28"/>
          <w:szCs w:val="28"/>
        </w:rPr>
        <w:t>см. Приложение 2.3.1. обосновывающих материалов</w:t>
      </w:r>
      <w:r>
        <w:rPr>
          <w:sz w:val="28"/>
          <w:szCs w:val="28"/>
        </w:rPr>
        <w:t>). Остальные участки тепловых сетей с 1982 года замене не подлежали.</w:t>
      </w:r>
      <w:r>
        <w:br w:type="page"/>
      </w:r>
    </w:p>
    <w:p>
      <w:pPr>
        <w:pStyle w:val="Heading3"/>
        <w:ind w:firstLine="540"/>
        <w:rPr/>
      </w:pPr>
      <w:bookmarkStart w:id="15" w:name="__RefHeading___Toc365816652"/>
      <w:bookmarkEnd w:id="15"/>
      <w:r>
        <w:rPr/>
        <w:t>2.3.2. Описание технического состояния тепловых сетей от котельной д. Батран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кладка тепловых сетей в основном выполнена надземным способом. Теплоизоляция надземных сетей выполнена из минеральной ваты и покрыта оцинкованной сталью. Теплоизоляция тепловых сетей находится в неудовлетворительном состоянии. Расчетный температурный график составляет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Фактический температурный график составляет           70-5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Гидравлический расчет тепловых сетей выполнен на график         90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риложении 2.3.2. обосновывающих материалов</w:t>
      </w:r>
      <w:r>
        <w:rPr>
          <w:sz w:val="28"/>
          <w:szCs w:val="28"/>
        </w:rPr>
        <w:t xml:space="preserve"> представлены результаты расчет тепловых потерь по участкам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риложении 2.4.2. обосновывающих материалов</w:t>
      </w:r>
      <w:r>
        <w:rPr>
          <w:sz w:val="28"/>
          <w:szCs w:val="28"/>
        </w:rPr>
        <w:t xml:space="preserve"> представлены результаты гидравлического расчета тепловых сетей. 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ые данные по тепловым сетям от котельной д. Батран представлены в </w:t>
      </w:r>
      <w:r>
        <w:rPr>
          <w:i/>
          <w:sz w:val="28"/>
          <w:szCs w:val="28"/>
        </w:rPr>
        <w:t>таблице 2.3.2.1</w:t>
      </w:r>
    </w:p>
    <w:p>
      <w:pPr>
        <w:pStyle w:val="Normal"/>
        <w:spacing w:lineRule="auto" w:line="360"/>
        <w:ind w:right="-185" w:hanging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-185" w:hanging="180"/>
        <w:rPr>
          <w:b/>
          <w:b/>
        </w:rPr>
      </w:pPr>
      <w:r>
        <w:rPr>
          <w:b/>
        </w:rPr>
        <w:t>Таблица 2.3.2.1. – Основные данные по тепловым сетям от котельной д. Батран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9"/>
        <w:gridCol w:w="292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четные 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Протяженность тепловых сетей в двухтрубном исчислен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672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атериальная характеристи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67.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Средневзвешенный диамет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м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Тепловые потери: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часовые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годовы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Гкал/час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Гкал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0.03088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74.9</w:t>
            </w:r>
          </w:p>
        </w:tc>
      </w:tr>
    </w:tbl>
    <w:p>
      <w:pPr>
        <w:pStyle w:val="Normal"/>
        <w:ind w:right="-185"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ехническая документация на тепловые сети отсутствует. Приборы учета на тепловых сетях отсутствуют. Ежегодно проводится испытание тепловых сетей на плотность и прочность давлени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6,0 кг*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Запорная арматура на тепловых сетях находится в неисправном состоянии. С 1985 года участки трубопроводов замене не подлежали</w:t>
      </w:r>
      <w:r>
        <w:rPr/>
        <w:t xml:space="preserve">. </w:t>
      </w:r>
    </w:p>
    <w:p>
      <w:pPr>
        <w:pStyle w:val="Heading3"/>
        <w:ind w:firstLine="540"/>
        <w:rPr/>
      </w:pPr>
      <w:bookmarkStart w:id="16" w:name="__RefHeading___Toc365816653"/>
      <w:bookmarkEnd w:id="16"/>
      <w:r>
        <w:rPr/>
        <w:t>2.3.3. Описание технического состояния тепловых сетей от котельной с. Воскресенское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кладка тепловых сетей выполнена подземно в непроходных каналах и надземным способом. Глубина прокладки 0.8 метров. Теплоизоляция надземных сетей выполнена из минеральной ваты и покрыта оцинкованной сталью. Состояние частично удовлетворительное. Тепловая изоляция подземной части тепловых сетей также выполнена из минеральной ваты и покрыта рубероидом. Расчетный температурный график составляет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Фактический температурный график составляет 70-5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Гидравлический расчет тепловых сетей выполнен на график 90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риложении 2.3.3. обосновывающих материалов</w:t>
      </w:r>
      <w:r>
        <w:rPr>
          <w:sz w:val="28"/>
          <w:szCs w:val="28"/>
        </w:rPr>
        <w:t xml:space="preserve"> представлены результаты расчет тепловых потерь по участкам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риложении 2.4.3. обосновывающих материалов</w:t>
      </w:r>
      <w:r>
        <w:rPr>
          <w:sz w:val="28"/>
          <w:szCs w:val="28"/>
        </w:rPr>
        <w:t xml:space="preserve"> представлены результаты гидравлического расчета тепловых сетей. 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ые данные по тепловым сетям от котельной с. Воскресенское представлены в </w:t>
      </w:r>
      <w:r>
        <w:rPr>
          <w:i/>
          <w:sz w:val="28"/>
          <w:szCs w:val="28"/>
        </w:rPr>
        <w:t>таблице 2.3.3.1</w:t>
      </w:r>
    </w:p>
    <w:p>
      <w:pPr>
        <w:pStyle w:val="Normal"/>
        <w:spacing w:lineRule="auto" w:line="360"/>
        <w:ind w:right="-185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180"/>
        <w:rPr>
          <w:b/>
          <w:b/>
        </w:rPr>
      </w:pPr>
      <w:r>
        <w:rPr>
          <w:b/>
        </w:rPr>
        <w:t>Таблица 2.3.3.1. – Основные данные по тепловым сетям от котельной с. Воскресенское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9"/>
        <w:gridCol w:w="292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четные 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Протяженность тепловых сетей в двухтрубном исчислен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082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атериальная характеристи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98.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Средневзвешенный диамет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м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Тепловые потери: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часовые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годовы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Гкал/час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Гкал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0.05064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286.8</w:t>
            </w:r>
          </w:p>
        </w:tc>
      </w:tr>
    </w:tbl>
    <w:p>
      <w:pPr>
        <w:pStyle w:val="Normal"/>
        <w:spacing w:lineRule="auto" w:line="360"/>
        <w:ind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документация на тепловые сети отсутствует. Приборы учета на тепловых сетях отсутствуют. Ежегодно проводится испытание тепловых сетей на плотность и прочность давлени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6,0 кг*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Запорная арматура на тепловых сетях отсутствует. В период 1998 года заменялись участки трубопровода №1.1, 2, 3. (</w:t>
      </w:r>
      <w:r>
        <w:rPr>
          <w:i/>
          <w:sz w:val="28"/>
          <w:szCs w:val="28"/>
        </w:rPr>
        <w:t>см. приложение 2.3.5. обосновывающих материалов</w:t>
      </w:r>
      <w:r>
        <w:rPr>
          <w:sz w:val="28"/>
          <w:szCs w:val="28"/>
        </w:rPr>
        <w:t>). Остальные участки трубопровода замене не подлежали.</w:t>
      </w:r>
      <w:r>
        <w:br w:type="page"/>
      </w:r>
    </w:p>
    <w:p>
      <w:pPr>
        <w:pStyle w:val="Heading3"/>
        <w:ind w:firstLine="540"/>
        <w:rPr/>
      </w:pPr>
      <w:bookmarkStart w:id="17" w:name="__RefHeading___Toc365816654"/>
      <w:bookmarkEnd w:id="17"/>
      <w:r>
        <w:rPr/>
        <w:t>2.3.4. Описание технического состояния тепловых сетей от котельной д. Шалимово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кладка тепловых сетей выполнена подземно в непроходных каналах. Глубина прокладки 0.8 метров. Теплоизоляция надземных сетей выполнена из минеральной ваты и покрыта оцинкованной сталью. Состояние удовлетворительное. Тепловая изоляция подземной части тепловых сетей также выполнена из минеральной ваты и покрыта рубероидом. Расчетный температурный график составляет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Фактический температурный график составляет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Гидравлический расчет тепловых сетей выполнен на график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риложении 2.3.4. обосновывающих материалов</w:t>
      </w:r>
      <w:r>
        <w:rPr>
          <w:sz w:val="28"/>
          <w:szCs w:val="28"/>
        </w:rPr>
        <w:t xml:space="preserve"> представлены результаты расчет тепловых потерь по участкам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риложении 2.4.4. обосновывающих материалов</w:t>
      </w:r>
      <w:r>
        <w:rPr>
          <w:sz w:val="28"/>
          <w:szCs w:val="28"/>
        </w:rPr>
        <w:t xml:space="preserve"> представлены результаты гидравлического расчета тепловых сетей. 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ые данные по тепловым сетям от котельной №4 представлены в </w:t>
      </w:r>
      <w:r>
        <w:rPr>
          <w:i/>
          <w:sz w:val="28"/>
          <w:szCs w:val="28"/>
        </w:rPr>
        <w:t>таблице 2.3.4.1</w:t>
      </w:r>
    </w:p>
    <w:p>
      <w:pPr>
        <w:pStyle w:val="Normal"/>
        <w:spacing w:lineRule="auto" w:line="360"/>
        <w:ind w:right="-185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180"/>
        <w:rPr>
          <w:b/>
          <w:b/>
        </w:rPr>
      </w:pPr>
      <w:r>
        <w:rPr>
          <w:b/>
        </w:rPr>
        <w:t>Таблица 2.3.4.1. – Основные данные по тепловым сетям от котельной д. Шалимово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9"/>
        <w:gridCol w:w="292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четные 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Протяженность тепловых сетей в двухтрубном исчислен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934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атериальная характеристи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51.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Средневзвешенный диамет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мм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Тепловые потери: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часовые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годовы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Гкал/час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Гкал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0.02994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/>
            </w:pPr>
            <w:r>
              <w:rPr/>
              <w:t>169.6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документация на тепловые сети отсутствует. Приборы учета на тепловых сетях отсутствуют. Ежегодно проводится испытание тепловых сетей на плотность и прочность давлени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6,0 кг*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Запорная арматура на тепловых сетях отсутствует. В период 1994 года заменялся участок трубопровода №1 (</w:t>
      </w:r>
      <w:r>
        <w:rPr>
          <w:i/>
          <w:sz w:val="28"/>
          <w:szCs w:val="28"/>
        </w:rPr>
        <w:t>см. приложение 2.3.6. обосновывающих материалов</w:t>
      </w:r>
      <w:r>
        <w:rPr>
          <w:sz w:val="28"/>
          <w:szCs w:val="28"/>
        </w:rPr>
        <w:t>). Остальные участки трубопровода замене не подлежали.</w:t>
      </w:r>
      <w:r>
        <w:br w:type="page"/>
      </w:r>
    </w:p>
    <w:p>
      <w:pPr>
        <w:pStyle w:val="Heading2"/>
        <w:ind w:firstLine="539"/>
        <w:rPr/>
      </w:pPr>
      <w:bookmarkStart w:id="18" w:name="__RefHeading___Toc365816655"/>
      <w:bookmarkEnd w:id="18"/>
      <w:r>
        <w:rPr/>
        <w:t>2.4. Зоны действия источников тепловой энергии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оны действия источников тепловой энергии муниципального образования Югское представлены на </w:t>
      </w:r>
      <w:r>
        <w:rPr>
          <w:i/>
          <w:sz w:val="28"/>
          <w:szCs w:val="28"/>
        </w:rPr>
        <w:t>рисунках 2.4. – 2.7.</w:t>
      </w:r>
      <w:r>
        <w:br w:type="page"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-3810</wp:posOffset>
            </wp:positionH>
            <wp:positionV relativeFrom="paragraph">
              <wp:posOffset>-617220</wp:posOffset>
            </wp:positionV>
            <wp:extent cx="5569585" cy="8233410"/>
            <wp:effectExtent l="0" t="0" r="0" b="0"/>
            <wp:wrapTight wrapText="bothSides">
              <wp:wrapPolygon edited="0">
                <wp:start x="-28" y="0"/>
                <wp:lineTo x="-28" y="21573"/>
                <wp:lineTo x="21599" y="21573"/>
                <wp:lineTo x="21599" y="0"/>
                <wp:lineTo x="-2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</w:rPr>
        <w:t>Рис.2.4. Зона действия котельной д. Новое Домозерово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и присоединенных к нему тепловых сетей</w:t>
      </w:r>
    </w:p>
    <w:p>
      <w:pPr>
        <w:pStyle w:val="Normal"/>
        <w:tabs>
          <w:tab w:val="clear" w:pos="708"/>
          <w:tab w:val="left" w:pos="394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4381500" cy="7724775"/>
            <wp:effectExtent l="0" t="0" r="0" b="0"/>
            <wp:wrapTight wrapText="bothSides">
              <wp:wrapPolygon edited="0">
                <wp:start x="-45" y="0"/>
                <wp:lineTo x="-45" y="21567"/>
                <wp:lineTo x="21600" y="21567"/>
                <wp:lineTo x="21600" y="0"/>
                <wp:lineTo x="-4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Рис.2.5. Зона действия котельной д. Батран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i/>
        </w:rPr>
        <w:t>и присоединенных к нему тепловых сетей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color w:val="FF0000"/>
          <w:sz w:val="28"/>
          <w:szCs w:val="28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-3810</wp:posOffset>
            </wp:positionH>
            <wp:positionV relativeFrom="paragraph">
              <wp:posOffset>205105</wp:posOffset>
            </wp:positionV>
            <wp:extent cx="5934075" cy="5838825"/>
            <wp:effectExtent l="0" t="0" r="0" b="0"/>
            <wp:wrapTight wrapText="bothSides">
              <wp:wrapPolygon edited="0">
                <wp:start x="-28" y="0"/>
                <wp:lineTo x="-28" y="21561"/>
                <wp:lineTo x="21600" y="21561"/>
                <wp:lineTo x="21600" y="0"/>
                <wp:lineTo x="-28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Рис.2.6. Зона действия котельной с. Воскресенское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i/>
        </w:rPr>
        <w:t>и присоединенных к нему тепловых сетей</w:t>
      </w:r>
      <w:r>
        <w:br w:type="page"/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326390</wp:posOffset>
            </wp:positionH>
            <wp:positionV relativeFrom="paragraph">
              <wp:posOffset>114300</wp:posOffset>
            </wp:positionV>
            <wp:extent cx="5019040" cy="8115300"/>
            <wp:effectExtent l="0" t="0" r="0" b="0"/>
            <wp:wrapTight wrapText="bothSides">
              <wp:wrapPolygon edited="0">
                <wp:start x="-34" y="0"/>
                <wp:lineTo x="-34" y="21574"/>
                <wp:lineTo x="21600" y="21574"/>
                <wp:lineTo x="21600" y="0"/>
                <wp:lineTo x="-34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Рис.2.7. Зона действия котельной д. Шалимово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i/>
        </w:rPr>
        <w:t>и присоединенных к нему тепловых сетей</w:t>
      </w:r>
      <w:r>
        <w:br w:type="page"/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словные обозначения элементов систем теплоснабжения представлены на </w:t>
      </w:r>
      <w:r>
        <w:rPr>
          <w:i/>
          <w:sz w:val="28"/>
          <w:szCs w:val="28"/>
        </w:rPr>
        <w:t>рисунке 2.8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934075" cy="5705475"/>
            <wp:effectExtent l="0" t="0" r="0" b="0"/>
            <wp:wrapTight wrapText="bothSides">
              <wp:wrapPolygon edited="0">
                <wp:start x="-30" y="0"/>
                <wp:lineTo x="-30" y="21559"/>
                <wp:lineTo x="21599" y="21559"/>
                <wp:lineTo x="21599" y="0"/>
                <wp:lineTo x="-30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right="-1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right="-18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</w:rPr>
        <w:t>Рис.2.8. Условные обозначения элементов</w:t>
      </w:r>
      <w:r>
        <w:br w:type="page"/>
      </w:r>
    </w:p>
    <w:p>
      <w:pPr>
        <w:pStyle w:val="Heading2"/>
        <w:ind w:firstLine="539"/>
        <w:rPr/>
      </w:pPr>
      <w:bookmarkStart w:id="19" w:name="__RefHeading___Toc365816656"/>
      <w:bookmarkEnd w:id="19"/>
      <w:r>
        <w:rPr/>
        <w:t>2.5. Тепловые нагрузки потребителей, групп потребителей тепловой энергии, в зонах действия источников тепловой энерг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е максимальные часовые тепловые нагрузки на отопление и горячее водоснабжение по каждой зоне действия источников тепла представлены в таблицах </w:t>
      </w:r>
      <w:r>
        <w:rPr>
          <w:i/>
          <w:sz w:val="28"/>
          <w:szCs w:val="28"/>
        </w:rPr>
        <w:t>2.5.1 – 2.5.4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риложениях 2.5.1.-2.5.4. обосновывающих материалов</w:t>
      </w:r>
      <w:r>
        <w:rPr>
          <w:sz w:val="28"/>
          <w:szCs w:val="28"/>
        </w:rPr>
        <w:t xml:space="preserve"> представлены результаты расчета дроссельных диафрагм указанием располагаемого напора перед каждым отапливаемым зданием.</w:t>
      </w:r>
    </w:p>
    <w:p>
      <w:pPr>
        <w:pStyle w:val="Normal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b/>
          <w:b/>
        </w:rPr>
      </w:pPr>
      <w:bookmarkStart w:id="20" w:name="OLE_LINK9"/>
      <w:bookmarkStart w:id="21" w:name="OLE_LINK8"/>
      <w:bookmarkEnd w:id="20"/>
      <w:bookmarkEnd w:id="21"/>
      <w:r>
        <w:rPr>
          <w:b/>
        </w:rPr>
        <w:t xml:space="preserve">Таблица 2.5.1. Перечень часовых тепловых нагрузок в зоне действия котельной </w:t>
      </w:r>
    </w:p>
    <w:p>
      <w:pPr>
        <w:pStyle w:val="Normal"/>
        <w:spacing w:lineRule="auto" w:line="360"/>
        <w:ind w:left="-180" w:hanging="0"/>
        <w:jc w:val="both"/>
        <w:rPr>
          <w:b/>
          <w:b/>
        </w:rPr>
      </w:pPr>
      <w:r>
        <w:rPr>
          <w:b/>
        </w:rPr>
        <w:t>д. Новое Домозерово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6"/>
        <w:gridCol w:w="1809"/>
        <w:gridCol w:w="1954"/>
        <w:gridCol w:w="1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апливаемого зд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асчетная максимальная нагрузка на отопление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 xml:space="preserve">о 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кал/ч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асчетная максимальная нагрузка на ГВС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 xml:space="preserve">ГВС 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кал/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, Мкал/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олодежная, 4 ж.д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.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пункт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.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.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олодежная, 5 ж.д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.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олодежная, 8 ж.д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.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№2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7.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 Череповецкое РайП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.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№4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8.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3.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№4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.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ные сооружения канализ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.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№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2.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№4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.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№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а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ИТОГО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83.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4.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07.1</w:t>
            </w:r>
          </w:p>
        </w:tc>
      </w:tr>
    </w:tbl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</w:r>
      <w:bookmarkStart w:id="22" w:name="OLE_LINK9"/>
      <w:bookmarkStart w:id="23" w:name="OLE_LINK8"/>
      <w:bookmarkStart w:id="24" w:name="OLE_LINK9"/>
      <w:bookmarkStart w:id="25" w:name="OLE_LINK8"/>
      <w:bookmarkEnd w:id="24"/>
      <w:bookmarkEnd w:id="25"/>
    </w:p>
    <w:p>
      <w:pPr>
        <w:pStyle w:val="Normal"/>
        <w:spacing w:lineRule="auto" w:line="360"/>
        <w:ind w:left="-360" w:firstLine="360"/>
        <w:rPr>
          <w:b/>
          <w:b/>
        </w:rPr>
      </w:pPr>
      <w:r>
        <w:rPr>
          <w:b/>
        </w:rPr>
        <w:t xml:space="preserve">Таблица 2.5.2. Перечень часовых тепловых нагрузок в зоне действия котельной </w:t>
      </w:r>
    </w:p>
    <w:p>
      <w:pPr>
        <w:pStyle w:val="Normal"/>
        <w:spacing w:lineRule="auto" w:line="360"/>
        <w:ind w:left="-360" w:firstLine="360"/>
        <w:rPr>
          <w:b/>
          <w:b/>
        </w:rPr>
      </w:pPr>
      <w:r>
        <w:rPr>
          <w:b/>
        </w:rPr>
        <w:t>д. Батран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6"/>
        <w:gridCol w:w="1809"/>
        <w:gridCol w:w="1954"/>
        <w:gridCol w:w="1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апливаемого зд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асчетная максимальная нагрузка на отопление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 xml:space="preserve">о 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кал/ч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асчетная максимальная нагрузка на ГВС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 xml:space="preserve">ГВС 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кал/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, Мкал/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ительский до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бывшего детса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0.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0.9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80"/>
        <w:rPr>
          <w:b/>
          <w:b/>
        </w:rPr>
      </w:pPr>
      <w:r>
        <w:rPr>
          <w:b/>
        </w:rPr>
        <w:t>Таблица 2.5.3. Перечень часовых тепловых нагрузок в зоне действия с. Воскресенское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6"/>
        <w:gridCol w:w="1809"/>
        <w:gridCol w:w="1954"/>
        <w:gridCol w:w="1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апливаемого зд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асчетная максимальная нагрузка на отопление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 xml:space="preserve">о 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кал/ч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асчетная максимальная нагрузка на ГВС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 xml:space="preserve">ГВС 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кал/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, Мкал/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 ветеранов, ЦРП, МУ (д. 175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7.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.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6.8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180"/>
        <w:rPr>
          <w:b/>
          <w:b/>
        </w:rPr>
      </w:pPr>
      <w:r>
        <w:rPr>
          <w:b/>
        </w:rPr>
        <w:t xml:space="preserve">Таблица 2.5.5. Перечень часовых тепловых нагрузок в зоне действия котельной </w:t>
      </w:r>
    </w:p>
    <w:p>
      <w:pPr>
        <w:pStyle w:val="Normal"/>
        <w:spacing w:lineRule="auto" w:line="360"/>
        <w:ind w:left="-180" w:firstLine="180"/>
        <w:rPr>
          <w:b/>
          <w:b/>
        </w:rPr>
      </w:pPr>
      <w:r>
        <w:rPr>
          <w:b/>
        </w:rPr>
        <w:t>д. Шалимово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6"/>
        <w:gridCol w:w="1809"/>
        <w:gridCol w:w="1954"/>
        <w:gridCol w:w="1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апливаемого зд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асчетная максимальная нагрузка на отопление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 xml:space="preserve">о 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кал/ч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асчетная максимальная нагрузка на ГВС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 xml:space="preserve">ГВС 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кал/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, Мкал/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.№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+ контора ЖЭ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часть (старая коте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.№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.№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9.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9.1</w:t>
            </w:r>
          </w:p>
        </w:tc>
      </w:tr>
    </w:tbl>
    <w:p>
      <w:pPr>
        <w:pStyle w:val="Heading2"/>
        <w:ind w:firstLine="539"/>
        <w:rPr/>
      </w:pPr>
      <w:r>
        <w:br w:type="page"/>
      </w:r>
      <w:bookmarkStart w:id="26" w:name="__RefHeading___Toc365816657"/>
      <w:bookmarkEnd w:id="26"/>
      <w:r>
        <w:rPr/>
        <w:t>2.6. Балансы тепловой мощности и тепловой нагрузки в зонах действия источников тепловой энерг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уществующие тепловые нагрузки представлены в </w:t>
      </w:r>
      <w:r>
        <w:rPr>
          <w:i/>
          <w:sz w:val="28"/>
          <w:szCs w:val="28"/>
        </w:rPr>
        <w:t xml:space="preserve">приложениях 2.5.1.-2.5.6 обосновывающих материалов, </w:t>
      </w:r>
      <w:r>
        <w:rPr>
          <w:sz w:val="28"/>
          <w:szCs w:val="28"/>
        </w:rPr>
        <w:t xml:space="preserve">а также в </w:t>
      </w:r>
      <w:r>
        <w:rPr>
          <w:i/>
          <w:sz w:val="28"/>
          <w:szCs w:val="28"/>
        </w:rPr>
        <w:t>таблицах 2.5.1-2.5.6. пункта 2.5.</w:t>
      </w:r>
    </w:p>
    <w:p>
      <w:pPr>
        <w:pStyle w:val="Normal"/>
        <w:spacing w:lineRule="auto" w:line="360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Балансы тепловой мощности </w:t>
      </w:r>
      <w:r>
        <w:rPr>
          <w:bCs/>
          <w:iCs/>
          <w:sz w:val="28"/>
          <w:szCs w:val="28"/>
        </w:rPr>
        <w:t xml:space="preserve">в зоне действия котельной д. Новое Домозерово представлены </w:t>
      </w:r>
      <w:r>
        <w:rPr>
          <w:bCs/>
          <w:i/>
          <w:iCs/>
          <w:sz w:val="28"/>
          <w:szCs w:val="28"/>
        </w:rPr>
        <w:t>в таблице 2.6.1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аблица 2.6.1. – Балансы тепловой мощности </w:t>
      </w:r>
      <w:r>
        <w:rPr>
          <w:b/>
          <w:bCs/>
          <w:iCs/>
        </w:rPr>
        <w:t>в существующей зоне действия котельной д. Новое Домозерово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92"/>
        <w:gridCol w:w="338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и баланса тепловой мощ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Зона котельно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. Новое Домозерово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тановленная тепловая мощ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9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полагаемая тепловая мощ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32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ри УТ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ПД котельн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Собственные нужды котельно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215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 в процентах от УТ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Потери тепловой мощности в тепловых сетях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252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 в процентах от УТ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соединенная тепловая нагрузка из них:</w:t>
            </w:r>
          </w:p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топление</w:t>
            </w:r>
          </w:p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В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07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83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4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Резервы/дефициты по РТМ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3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Материальная характеристика тепловой сет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5.8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Балансы тепловой мощности </w:t>
      </w:r>
      <w:r>
        <w:rPr>
          <w:bCs/>
          <w:iCs/>
          <w:sz w:val="28"/>
          <w:szCs w:val="28"/>
        </w:rPr>
        <w:t xml:space="preserve">в зоне действия котельной д. Батран представлены </w:t>
      </w:r>
      <w:r>
        <w:rPr>
          <w:bCs/>
          <w:i/>
          <w:iCs/>
          <w:sz w:val="28"/>
          <w:szCs w:val="28"/>
        </w:rPr>
        <w:t>в таблице 2.6.2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аблица 2.6.2. – Балансы тепловой мощности </w:t>
      </w:r>
      <w:r>
        <w:rPr>
          <w:b/>
          <w:bCs/>
          <w:iCs/>
        </w:rPr>
        <w:t>в существующей зоне действия котельной д. Батран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92"/>
        <w:gridCol w:w="338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и баланса тепловой мощ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она котельной д. Батра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тановленная тепловая мощ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полагаемая тепловая мощ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81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ри УТ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ПД котельн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Собственные нужды котельно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32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 в процентах от УТ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Потери тепловой мощности в тепловых сетях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308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 в процентах от УТ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Присоединенная тепловая нагруз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.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Резервы/дефициты по РТМ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6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Материальная характеристика тепловой сет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.2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Балансы тепловой мощности </w:t>
      </w:r>
      <w:r>
        <w:rPr>
          <w:bCs/>
          <w:iCs/>
          <w:sz w:val="28"/>
          <w:szCs w:val="28"/>
        </w:rPr>
        <w:t xml:space="preserve">в зоне действия котельной с. Воскресенское представлены </w:t>
      </w:r>
      <w:r>
        <w:rPr>
          <w:bCs/>
          <w:i/>
          <w:iCs/>
          <w:sz w:val="28"/>
          <w:szCs w:val="28"/>
        </w:rPr>
        <w:t>в таблице 2.6.3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Балансы тепловой мощности </w:t>
      </w:r>
      <w:r>
        <w:rPr>
          <w:bCs/>
          <w:iCs/>
          <w:sz w:val="28"/>
          <w:szCs w:val="28"/>
        </w:rPr>
        <w:t xml:space="preserve">в зоне действия котельной д. Шалимово представлены </w:t>
      </w:r>
      <w:r>
        <w:rPr>
          <w:bCs/>
          <w:i/>
          <w:iCs/>
          <w:sz w:val="28"/>
          <w:szCs w:val="28"/>
        </w:rPr>
        <w:t>в таблице 2.6.4.</w:t>
      </w:r>
    </w:p>
    <w:p>
      <w:pPr>
        <w:pStyle w:val="Normal"/>
        <w:spacing w:lineRule="auto" w:line="360"/>
        <w:ind w:firstLine="54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аблица 2.6.3. – Балансы тепловой мощности </w:t>
      </w:r>
      <w:r>
        <w:rPr>
          <w:b/>
          <w:bCs/>
          <w:iCs/>
        </w:rPr>
        <w:t>в существующей зоне действия котельной с. Воскресенско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92"/>
        <w:gridCol w:w="338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и баланса тепловой мощ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Зона котельно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. Воскресенско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тановленная тепловая мощ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полагаемая тепловая мощ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687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ри УТ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ПД котельн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Собственные нужды котельно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25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 в процентах от УТ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Потери тепловой мощности в тепловых сетях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506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 в процентах от УТ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соединенная тепловая нагрузк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опл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В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636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07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29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Резервы/дефициты по РТМ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3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Материальная характеристика тепловой сет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.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аблица 2.6.4. – Балансы тепловой мощности </w:t>
      </w:r>
      <w:r>
        <w:rPr>
          <w:b/>
          <w:bCs/>
          <w:iCs/>
        </w:rPr>
        <w:t>в существующей зоне действия котельной д. Шалимово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92"/>
        <w:gridCol w:w="338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казатели баланса тепловой мощ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Зона котельно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д. Шалимово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Установленная тепловая мощ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асполагаемая тепловая мощ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.45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ри УТ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КПД котельн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5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Собственные нужды котельно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.0149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 в процентах от УТ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Потери тепловой мощности в тепловых сетях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.0299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 в процентах от УТ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Присоединенная тепловая нагруз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.429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Резервы/дефициты по РТМ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.5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Материальная характеристика тепловой сет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.9</w:t>
            </w:r>
          </w:p>
        </w:tc>
      </w:tr>
    </w:tbl>
    <w:p>
      <w:pPr>
        <w:pStyle w:val="Heading2"/>
        <w:ind w:firstLine="539"/>
        <w:rPr/>
      </w:pPr>
      <w:bookmarkStart w:id="27" w:name="__RefHeading___Toc365816658"/>
      <w:bookmarkEnd w:id="27"/>
      <w:r>
        <w:rPr/>
        <w:t>2.7. Балансы теплоносител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ормативные затраты теплоносителя по каждому источнику тепла представлены в </w:t>
      </w:r>
      <w:r>
        <w:rPr>
          <w:i/>
          <w:sz w:val="28"/>
          <w:szCs w:val="28"/>
        </w:rPr>
        <w:t>таблице 1.7.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 </w:t>
      </w:r>
      <w:r>
        <w:rPr/>
        <w:t>1.7.1. Баланс подпитки тепловой сети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601"/>
        <w:gridCol w:w="1381"/>
        <w:gridCol w:w="1856"/>
        <w:gridCol w:w="1562"/>
      </w:tblGrid>
      <w:tr>
        <w:trPr>
          <w:trHeight w:val="728" w:hRule="atLeast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араметры</w:t>
            </w:r>
          </w:p>
        </w:tc>
        <w:tc>
          <w:tcPr>
            <w:tcW w:w="6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тепла</w:t>
            </w:r>
          </w:p>
        </w:tc>
      </w:tr>
      <w:tr>
        <w:trPr>
          <w:trHeight w:val="727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овое Домозеров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атр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оскресенск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алимово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bookmarkStart w:id="28" w:name="OLE_LINK5"/>
            <w:bookmarkStart w:id="29" w:name="OLE_LINK4"/>
            <w:r>
              <w:rPr>
                <w:sz w:val="22"/>
                <w:szCs w:val="22"/>
              </w:rPr>
              <w:t xml:space="preserve">Часовая утечка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носителя,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bookmarkStart w:id="30" w:name="OLE_LINK5"/>
            <w:bookmarkStart w:id="31" w:name="OLE_LINK4"/>
            <w:r>
              <w:rPr>
                <w:sz w:val="22"/>
                <w:szCs w:val="22"/>
              </w:rPr>
              <w:t>т/час</w:t>
            </w:r>
            <w:bookmarkEnd w:id="30"/>
            <w:bookmarkEnd w:id="31"/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3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4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267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ая утечка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носителя,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9.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.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.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.5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теплоснабжения закрытая. Разбор теплоносителя потребителями отсутствует. При безаварийном режиме работы количество теплоносителя возвращенного из тепловой сети равно количеству теплоносителя отпущенного в тепловую сеть.</w:t>
      </w:r>
      <w:r>
        <w:br w:type="page"/>
      </w:r>
    </w:p>
    <w:p>
      <w:pPr>
        <w:pStyle w:val="Heading2"/>
        <w:ind w:firstLine="539"/>
        <w:rPr/>
      </w:pPr>
      <w:bookmarkStart w:id="32" w:name="__RefHeading___Toc365816659"/>
      <w:r>
        <w:rPr/>
        <w:t>2.8. Топливные балансы источников тепловой энергии и система обеспечения топливом</w:t>
      </w:r>
      <w:bookmarkEnd w:id="32"/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всех источников тепла, за исключением котельной д. Новое Домозерово отсутствуют приборы учета расхода топлива. Таким образом оценить фактический расход топлива не представляется возможным. В соответствии с выполненными расчетами  расход топлива оцениваем расчетным пут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ление топлива в системе централизованного теплоснабжения для  каждого источника представлено в </w:t>
      </w:r>
      <w:r>
        <w:rPr>
          <w:i/>
          <w:sz w:val="28"/>
          <w:szCs w:val="28"/>
        </w:rPr>
        <w:t>таблице 2.8.1.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2.8.1. Топливный баланс на цели теплоснабжения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601"/>
        <w:gridCol w:w="1381"/>
        <w:gridCol w:w="1856"/>
        <w:gridCol w:w="1562"/>
      </w:tblGrid>
      <w:tr>
        <w:trPr>
          <w:trHeight w:val="728" w:hRule="atLeast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араметры</w:t>
            </w:r>
          </w:p>
        </w:tc>
        <w:tc>
          <w:tcPr>
            <w:tcW w:w="6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тепла</w:t>
            </w:r>
          </w:p>
        </w:tc>
      </w:tr>
      <w:tr>
        <w:trPr>
          <w:trHeight w:val="727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овое Домозеров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атр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с. Воскресенск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алимово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пли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г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го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з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вид топли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натурального топлива,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т (ты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9.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2.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6.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9.9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условного топлива,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у.т. (ты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3.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.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1.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.1</w:t>
            </w:r>
          </w:p>
        </w:tc>
      </w:tr>
    </w:tbl>
    <w:p>
      <w:pPr>
        <w:pStyle w:val="Heading2"/>
        <w:ind w:firstLine="539"/>
        <w:rPr/>
      </w:pPr>
      <w:r>
        <w:br w:type="page"/>
      </w:r>
      <w:bookmarkStart w:id="33" w:name="__RefHeading___Toc365816660"/>
      <w:bookmarkEnd w:id="33"/>
      <w:r>
        <w:rPr/>
        <w:t>2.9. Технико-экономические показатели теплоснабжающих и теплосетевых организац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три года в балансах тепловой энергии никаких изменений не наблюдалось. В 2012 и 2013 гг. в технологической части тарифа изменений не наблюдалось. Балансы тепловой энергии для каждой системы теплоснабжения представлены в </w:t>
      </w:r>
      <w:r>
        <w:rPr>
          <w:i/>
          <w:sz w:val="28"/>
          <w:szCs w:val="28"/>
        </w:rPr>
        <w:t>таблицах 2.9.1- 2.9.4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bookmarkStart w:id="34" w:name="OLE_LINK11"/>
      <w:bookmarkStart w:id="35" w:name="OLE_LINK10"/>
      <w:bookmarkEnd w:id="34"/>
      <w:bookmarkEnd w:id="35"/>
      <w:r>
        <w:rPr>
          <w:b/>
          <w:sz w:val="22"/>
          <w:szCs w:val="22"/>
        </w:rPr>
        <w:t>Таблица 2.9.1. – Балансы тепловой энергии для системы теплоснабжения д. Новое Домозерово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хнический показ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 расчет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або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3.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пущено в тепловую се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.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ственные ну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ери тепловой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.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езный отпуск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5.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л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6.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.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топлива (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.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электрической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КВт*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 исходной технической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.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с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.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катион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топл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электрической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т*ч/ 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 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с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/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катион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 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36" w:name="OLE_LINK11"/>
      <w:bookmarkStart w:id="37" w:name="OLE_LINK10"/>
      <w:bookmarkStart w:id="38" w:name="OLE_LINK11"/>
      <w:bookmarkStart w:id="39" w:name="OLE_LINK10"/>
      <w:bookmarkEnd w:id="38"/>
      <w:bookmarkEnd w:id="39"/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bookmarkStart w:id="40" w:name="OLE_LINK13"/>
      <w:bookmarkStart w:id="41" w:name="OLE_LINK12"/>
      <w:bookmarkEnd w:id="40"/>
      <w:bookmarkEnd w:id="41"/>
      <w:r>
        <w:rPr>
          <w:b/>
          <w:sz w:val="22"/>
          <w:szCs w:val="22"/>
        </w:rPr>
        <w:t>Таблица 2.9.2. – Балансы тепловой энергии для системы теплоснабжения д. Батран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хнический показ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 расчет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або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.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пущено в тепловую се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.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ственные ну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ери тепловой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езный отпуск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.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л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.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топлива (уго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электрической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КВт*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 исходной технической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.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с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катион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топл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нн/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электрической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т*ч/ 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 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с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/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катион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 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2" w:name="OLE_LINK13"/>
      <w:bookmarkStart w:id="43" w:name="OLE_LINK12"/>
      <w:bookmarkStart w:id="44" w:name="OLE_LINK13"/>
      <w:bookmarkStart w:id="45" w:name="OLE_LINK12"/>
      <w:bookmarkEnd w:id="44"/>
      <w:bookmarkEnd w:id="45"/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bookmarkStart w:id="46" w:name="OLE_LINK15"/>
      <w:bookmarkStart w:id="47" w:name="OLE_LINK14"/>
      <w:bookmarkEnd w:id="46"/>
      <w:bookmarkEnd w:id="47"/>
      <w:r>
        <w:rPr>
          <w:b/>
          <w:sz w:val="22"/>
          <w:szCs w:val="22"/>
        </w:rPr>
        <w:t>Таблица 2.9.3. – Балансы тепловой энергии для системы теплоснабжения с. Воскресенско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хнический показ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 расчет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або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.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пущено в тепловую се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.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ственные ну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ери тепловой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езный отпуск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.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л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.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топлива (уго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.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электрической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КВт*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0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 исходной технической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.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с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катион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топл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(пл. дров)/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электрической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т*ч/ 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 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с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/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катион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 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8" w:name="OLE_LINK15"/>
      <w:bookmarkStart w:id="49" w:name="OLE_LINK14"/>
      <w:bookmarkStart w:id="50" w:name="OLE_LINK15"/>
      <w:bookmarkStart w:id="51" w:name="OLE_LINK14"/>
      <w:bookmarkEnd w:id="50"/>
      <w:bookmarkEnd w:id="51"/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bookmarkStart w:id="52" w:name="OLE_LINK17"/>
      <w:bookmarkStart w:id="53" w:name="OLE_LINK16"/>
      <w:bookmarkEnd w:id="52"/>
      <w:bookmarkEnd w:id="53"/>
      <w:r>
        <w:rPr>
          <w:b/>
          <w:sz w:val="22"/>
          <w:szCs w:val="22"/>
        </w:rPr>
        <w:t>Таблица 2.9.4. – Балансы тепловой энергии для системы теплоснабжения д. Шалимово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хнический показ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 расчет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або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.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пущено в тепловую се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.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ственные ну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ери тепловой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езный отпуск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л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.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топлива (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электрической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КВт*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 исходной технической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.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с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катион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топл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электрической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т*ч/ 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 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с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/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катион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 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8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4" w:name="OLE_LINK17"/>
      <w:bookmarkStart w:id="55" w:name="OLE_LINK16"/>
      <w:bookmarkStart w:id="56" w:name="OLE_LINK17"/>
      <w:bookmarkStart w:id="57" w:name="OLE_LINK16"/>
      <w:bookmarkEnd w:id="56"/>
      <w:bookmarkEnd w:id="57"/>
      <w:r>
        <w:br w:type="page"/>
      </w:r>
    </w:p>
    <w:p>
      <w:pPr>
        <w:pStyle w:val="Heading2"/>
        <w:ind w:firstLine="539"/>
        <w:rPr/>
      </w:pPr>
      <w:bookmarkStart w:id="58" w:name="__RefHeading___Toc365816661"/>
      <w:bookmarkEnd w:id="58"/>
      <w:r>
        <w:rPr/>
        <w:t>2.10. Цены и тарифы в сфере теплоснабж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каждого населенного пункта, где есть источник тепла, установлен тариф на тепловую энергию для системы теплоснабжения в цел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. Новое Домозерово установлено три тарифа на тепловую энергию. ООО «ВОЛОГДАГАЗПРОМЭНЕРГО» продает тепловую энергию ООО        «ЖКХ Домозеровское», а ООО «ЖКХ Домозеровское» продает тепловую энергию ООО «Югское» (ООО «СанТеплоРесурс»). Сведенья о тарифе на тепловую энергию представлены в </w:t>
      </w:r>
      <w:r>
        <w:rPr>
          <w:i/>
          <w:sz w:val="28"/>
          <w:szCs w:val="28"/>
        </w:rPr>
        <w:t>таблице 2.10.1</w:t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hanging="142"/>
        <w:jc w:val="both"/>
        <w:rPr>
          <w:b/>
          <w:b/>
        </w:rPr>
      </w:pPr>
      <w:r>
        <w:rPr>
          <w:b/>
        </w:rPr>
        <w:t xml:space="preserve">Таблица 2.10.1. – Сведения     о     действующих     тарифах     на     тепловую     энергию </w:t>
      </w:r>
    </w:p>
    <w:p>
      <w:pPr>
        <w:pStyle w:val="Normal"/>
        <w:spacing w:lineRule="auto" w:line="360"/>
        <w:ind w:hanging="142"/>
        <w:jc w:val="both"/>
        <w:rPr/>
      </w:pPr>
      <w:r>
        <w:rPr>
          <w:b/>
        </w:rPr>
        <w:t xml:space="preserve">по </w:t>
      </w:r>
      <w:r>
        <w:rPr/>
        <w:t>организациям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410"/>
        <w:gridCol w:w="4109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теплоснабжающей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служиваемые системы теплоснабжен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анные о тариф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 тепловую энергию 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 xml:space="preserve">ООО </w:t>
            </w:r>
            <w:r>
              <w:rPr>
                <w:sz w:val="20"/>
                <w:szCs w:val="20"/>
              </w:rPr>
              <w:t>«ВОЛОГДАГАЗПРОМЭНЕРГО»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ЖКХ Домозеровское»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Юг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тельная д. Новое Домозерово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изводство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ОЛОГДАГАЗПРОМЭНЕРГО»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01.01.2013 – 999.46 руб./Гкал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01.07.2013 – 1139.88 руб./Гка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ОО «ЖКХ Домозеровское»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01.01.2013 – 1048.0 руб./Гкал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01.07.2013 – 1193.0 руб./Гка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едачу ООО «Югское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01.01.2013 – 1436.0 руб./Гкал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01.07.2013 – 1616.0 руб./Гкал.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ОО «Югское»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ОО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БиоТеплоРесурс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тельная д. Батран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 01.01.2013 – 2994.0 руб./Гкал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01.07.2013 – 3287.0 руб./Гкал.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Югское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ООО «СанТеплоРесурс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тельна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. Шалимово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 01.01.2013 – 1912.0 руб./Гкал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 01.07.2013 – 2183.0 руб./Гкал.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Югское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ООО «БиоТеплоРесурс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тельна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. Воскресенско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 01.01.2013 – 2796.0 руб./Гкал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 01.07.2013 – 2958.0 руб./Гкал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firstLine="539"/>
        <w:rPr/>
      </w:pPr>
      <w:bookmarkStart w:id="59" w:name="__RefHeading___Toc365816662"/>
      <w:bookmarkEnd w:id="59"/>
      <w:r>
        <w:rPr/>
        <w:t>2.11. Описание существующих технических и технологических проблем в системах теплоснабжения пос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истемах теплоснабжения Муниципального образования выявлены следующие проблем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неиспользуемый резерв источников тепла котельной д. Батран,             д. Шалимово и с. Воскресенское. Целесообразно подключение дополнительной тепловой нагрузк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высокие расчетные располагаемые напоры от котельной д. Шалимово и с. Воскресенское. В качестве расчетов использовались договорные часовые тепловые нагрузки на отопление. Строительные объёмы по наружному обмеру отапливаемых зданий отсутствуют. Из этого следует вывод о том, что высокие фактические затраты по электрической энергии на привод сетевых насос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ротяжении многих лет наладка гидравлического режима не проводилась. Система теплоснабжения разрегулирован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большие капитальные вложения по замене тепловых сетей находящихся в эксплуатации более 20 лет.</w:t>
      </w:r>
      <w:r>
        <w:br w:type="page"/>
      </w:r>
    </w:p>
    <w:p>
      <w:pPr>
        <w:pStyle w:val="Heading1"/>
        <w:rPr/>
      </w:pPr>
      <w:bookmarkStart w:id="60" w:name="__RefHeading___Toc365816663"/>
      <w:r>
        <w:rPr/>
        <w:t>Раздел 3. Перспективные балансы тепловой мощности источников тепловой энергии и тепловой нагрузки</w:t>
      </w:r>
      <w:bookmarkEnd w:id="60"/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а присоединения отапливаемых зданий планируется в зоне действия котельной д. Новое Домозерово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риложении 1.1. таблица 1. обосновывающих материалов</w:t>
      </w:r>
      <w:r>
        <w:rPr>
          <w:sz w:val="28"/>
          <w:szCs w:val="28"/>
        </w:rPr>
        <w:t xml:space="preserve"> представлен перечень перспективных отапливаемых зданий с указанием расчетной тепловой нагрузк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приложении 3.1.1.-3.1.2. обосновывающих материалов </w:t>
      </w:r>
      <w:r>
        <w:rPr>
          <w:sz w:val="28"/>
          <w:szCs w:val="28"/>
        </w:rPr>
        <w:t xml:space="preserve">представлены результаты гидравлического расчета с учетом подключенной перспективной тепловой нагрузки и указанием по каждому участку тепловой сети расчетных потерь и расчетные дроссельные диафрагмы по каждому потребителю с учетом перспективной подключенной тепловой нагрузкой. </w:t>
      </w:r>
      <w:r>
        <w:rPr>
          <w:i/>
          <w:sz w:val="28"/>
          <w:szCs w:val="28"/>
        </w:rPr>
        <w:t>Смотри рис.2.4.</w:t>
      </w:r>
    </w:p>
    <w:p>
      <w:pPr>
        <w:pStyle w:val="Normal"/>
        <w:spacing w:lineRule="auto" w:line="360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Балансы тепловой мощности </w:t>
      </w:r>
      <w:r>
        <w:rPr>
          <w:bCs/>
          <w:iCs/>
          <w:sz w:val="28"/>
          <w:szCs w:val="28"/>
        </w:rPr>
        <w:t xml:space="preserve">и присоединенной тепловой нагрузки в зоне действия котельной д.Новое Домозерово представлены </w:t>
      </w:r>
      <w:r>
        <w:rPr>
          <w:bCs/>
          <w:i/>
          <w:iCs/>
          <w:sz w:val="28"/>
          <w:szCs w:val="28"/>
        </w:rPr>
        <w:t>в таблице 3.1.1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аблица 3.1.1. – Перспективные балансы тепловой мощности </w:t>
      </w:r>
      <w:r>
        <w:rPr>
          <w:b/>
          <w:bCs/>
          <w:iCs/>
        </w:rPr>
        <w:t>и присоединенной тепловой нагрузки в существующей зоне действия котельной д. Новое Домозерово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92"/>
        <w:gridCol w:w="338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и баланса тепловой мощ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она котельной д. Новое Домозерово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тановленная тепловая мощ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9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полагаемая тепловая мощ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40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ри УТ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ПД котельн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Собственные нужды котельно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174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 в процентах от УТ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Потери тепловой мощности в тепловых сетях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89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тоже в процентах от УТ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bookmarkStart w:id="61" w:name="OLE_LINK2"/>
            <w:bookmarkStart w:id="62" w:name="OLE_LINK1"/>
            <w:r>
              <w:rPr/>
              <w:t>%</w:t>
            </w:r>
            <w:bookmarkEnd w:id="61"/>
            <w:bookmarkEnd w:id="62"/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оединенная тепловая нагрузка</w:t>
            </w:r>
          </w:p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43</w:t>
            </w:r>
          </w:p>
          <w:p>
            <w:pPr>
              <w:pStyle w:val="Normal"/>
              <w:jc w:val="center"/>
              <w:rPr/>
            </w:pPr>
            <w:r>
              <w:rPr/>
              <w:t>1.3903</w:t>
            </w:r>
          </w:p>
          <w:p>
            <w:pPr>
              <w:pStyle w:val="Normal"/>
              <w:jc w:val="center"/>
              <w:rPr/>
            </w:pPr>
            <w:r>
              <w:rPr/>
              <w:t>824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Резервы/дефициты по РТМ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/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2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Материальная характеристика тепловой сет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7.5</w:t>
            </w:r>
          </w:p>
        </w:tc>
      </w:tr>
    </w:tbl>
    <w:p>
      <w:pPr>
        <w:pStyle w:val="Heading1"/>
        <w:ind w:firstLine="540"/>
        <w:rPr/>
      </w:pPr>
      <w:r>
        <w:br w:type="page"/>
      </w:r>
      <w:bookmarkStart w:id="63" w:name="__RefHeading___Toc365816664"/>
      <w:r>
        <w:rPr>
          <w:b w:val="false"/>
          <w:sz w:val="28"/>
          <w:szCs w:val="28"/>
        </w:rPr>
        <w:t>Источники тепла в д.Батран и с.Воскресенское с начала отопительного сезона 2013 года планируются перевести на древесный вид топлива пеллеты.</w:t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спективные балансы тепловой мощности в зоне действия котельной д.Батран и с.Воскресенское в связи с использованием перспективного вида топлива (пеллеты) не меняются. Меняются расход топлива, расход электрической энергии, удельный расход топлива и электрической энергии. Перспективные балансы тепловой энергии, с указанием изменяемых значений представлены в </w:t>
      </w:r>
      <w:r>
        <w:rPr>
          <w:b w:val="false"/>
          <w:i/>
          <w:sz w:val="28"/>
          <w:szCs w:val="28"/>
        </w:rPr>
        <w:t>таблицах 3.1.2. и 3.1.3</w:t>
      </w:r>
      <w:r>
        <w:rPr>
          <w:b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Таблица 3.1.2. – Перспективные б</w:t>
      </w:r>
      <w:r>
        <w:rPr/>
        <w:t>алансы тепловой энергии для системы теплоснабжения д. Батран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хнический показ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 расчет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або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.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пущено в тепловую се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.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ственные ну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ери тепловой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езный отпуск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.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л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.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топлива (пелле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ход электрической энергии </w:t>
            </w:r>
            <w:r>
              <w:rPr>
                <w:sz w:val="22"/>
                <w:szCs w:val="22"/>
              </w:rPr>
              <w:t>(с учетом устанавливаемой механической подачей топли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КВт*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0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 исходной технической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.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с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катион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топл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нн/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электрической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т*ч/ 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 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с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/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катион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 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Таблица 3.1.3. – Перспективные балансы тепловой энергии для системы теплоснабжения с</w:t>
      </w:r>
      <w:r>
        <w:rPr/>
        <w:t>. Воскресенско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хнический показ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 расчет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або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.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пущено в тепловую се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.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ственные ну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ери тепловой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езный отпуск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.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л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.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топлива (пелле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.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электрической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КВт*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30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 исходной технической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.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с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катион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топл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(пл. дров)/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электрической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т*ч/ 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 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с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/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катион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 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</w:tbl>
    <w:p>
      <w:pPr>
        <w:pStyle w:val="Heading1"/>
        <w:rPr/>
      </w:pPr>
      <w:r>
        <w:br w:type="page"/>
      </w:r>
      <w:bookmarkStart w:id="64" w:name="__RefHeading___Toc365816664"/>
      <w:r>
        <w:rPr/>
        <w:t>Раздел 4. Предложения по строительству, реконструкции и техническому перевооружению объектов теплоснабжения</w:t>
      </w:r>
      <w:bookmarkEnd w:id="64"/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источников тепла на территории муниципального образования не планируется. Объединение систем теплоснабжений не планируется. Программа газификации муниципального образования отсутству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, источники тепла, работающие на угольном топливе (с. Воскресенское, д. Батран), имеют фактический температурный график 70-5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Это связано с тем, что по фактическим данным котельные не могут выдать в самый холодный период максимальной температуры в подающем трубопроводе. Гидравлический расчет выполнен с перепадом температур 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сточники тепла, работающие на газообразном топливе (д. Новое Домозерово, д Шалимово), имеют температурный график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оптимальный температурный график отпуска тепловой энергии разрабатывается для каждого источника тепловой энергии в системе теплоснабжения в процессе проведения энергетического обследования (энергоаудита) источника тепловой энергии, тепловых сетей, потребителей тепловой энергии и т.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риложении 4.1.-4.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основывающих материалов</w:t>
      </w:r>
      <w:r>
        <w:rPr>
          <w:sz w:val="28"/>
          <w:szCs w:val="28"/>
        </w:rPr>
        <w:t xml:space="preserve"> представлен температурный режим отпуска тепловой энергии потребителям, по которому производился гидравлический расчет тепловых се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птимальным вариантом развития системы теплоснабжения муниципального образования является комплексная программа вложения финансовых средств, в реконструкцию существующих тепловых сет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(модернизация) существующих сетей в настоящий момент времени имеет значительный приоритет в связи с постоянным удорожанием данных работ. Как видно из расчетов прогнозных тарифов на тепловую энергию (</w:t>
      </w:r>
      <w:r>
        <w:rPr>
          <w:i/>
          <w:sz w:val="28"/>
          <w:szCs w:val="28"/>
        </w:rPr>
        <w:t>Приложения 8.1.-8.5. обосновывающих материалов</w:t>
      </w:r>
      <w:r>
        <w:rPr>
          <w:sz w:val="28"/>
          <w:szCs w:val="28"/>
        </w:rPr>
        <w:t xml:space="preserve">) финансовые средства, закладываемые на ремонт сетей недостаточны для потребностей (см. </w:t>
      </w:r>
      <w:r>
        <w:rPr>
          <w:i/>
          <w:sz w:val="28"/>
          <w:szCs w:val="28"/>
        </w:rPr>
        <w:t>Приложение 4.5. обосновывающих материалов</w:t>
      </w:r>
      <w:r>
        <w:rPr>
          <w:sz w:val="28"/>
          <w:szCs w:val="28"/>
        </w:rPr>
        <w:t>) все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обеспечивают от 2 до 20 % от необходимых затрат. То есть замена всех участков изношенных сетей произойдет не ранее чем через 50 лет, уже по истечении 30 лет, ранее замененные участки сетей будут нуждаться в замене. С целью обеспечить достаточную надежность системы теплоснабжения поселения в целом рекомендуем рассмотреть возможность финансовой поддержки теплоснабжающих организаций за счет средств бюджета с целью недопущения роста совокупного платежа населения свыше рамок предельных индексов роста, а также обеспечения программы по новому строительству се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лавным же упором в финансовых программах теплоснабжающих организаций на 2014-2016 гг. должно стать подключение к системе централизованного теплоснабжения дополнительных тепловых нагрузок, которые составляю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котельная д. Новое Домозерово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о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Мкал/час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истемы теплоснабжения д. Новое Домозерово гидравлический режим работы сетей, находится на удовлетворительном уровне, но в связи с моральным старением трубопроводов необходима замена всех участков трубопроводов за исключением 1,2,4 и 36, на данные цели необходимо порядка 10 700 000.0 рублей (в ценах на 2013-2014 год). Диаметр данных участков необходимо увеличить, т.к. располагаемый напор достигает более 26 м.в.с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системы теплоснабжения котельной Шалимово необходимо в первую очередь произвести наладку гидравлического режима работы сетей, по результатам которого заменить с 1 по 10 участки трубопроводов в соответствии с расчетными диаметрами, на данные цели необходимо порядка 1 200 000.0 рублей (в ценах на 2013-2014 год). Диаметр данных участков необходимо увеличить, т.к. располагаемый напор достигает более 26 м.в.с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системы теплоснабжения котельной д. Батран необходимо проложить новых тепловых сетей на сумму 1 700 000.0 рублей (в ценах на 2013-2014 год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системы теплоснабжения котельной с. Воскресенское необходимо в первую очередь произвести наладку гидравлического режима работы сетей, по результатам которого заменить с 1 по 3 участки трубопроводов в соответствии с расчетными диаметрами, на данные цели необходимо порядка 2 451 000.0 рублей (в ценах на 2013-2014 год). Диаметр данных участков необходимо увеличить, т.к. располагаемый напор достигает более 36 м.в.с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приложении 4.5. обосновывающих материалов </w:t>
      </w:r>
      <w:r>
        <w:rPr>
          <w:sz w:val="28"/>
          <w:szCs w:val="28"/>
        </w:rPr>
        <w:t>представлена финансовая потребность по каждому участку с целью модернизации тепловых се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 вложению финансовых средств, в развитие системы теплоснабжения представлены в таблице </w:t>
      </w:r>
      <w:r>
        <w:rPr>
          <w:i/>
          <w:sz w:val="28"/>
          <w:szCs w:val="28"/>
        </w:rPr>
        <w:t>4.1.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аблица – 4.1.1. </w:t>
      </w:r>
      <w:r>
        <w:rPr/>
        <w:t>Перечень затрат в развитие системы теплоснабжения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800"/>
        <w:gridCol w:w="306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выполняемой работы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оимость, тыс. рублей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величение мощности на источн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оительство новых тепловых с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дернизация тепловых с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 045.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м. Приложение 4.5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6 045.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зультаты вложений в замену тепловых сетей начнут проявляться немедленно. Главным и основополагающим результатом будет являться снижение потерь тепловой энергии, а значит и объемов ее выработки, что прямым образом скажется на снижении объема топлива, экономии электроэнергии, что выразиться в сокращении тарифов, а, значит, и снижение финансовой нагрузки на потребителей тепловой энергии, обеспечиваемых теплом от ООО «Вологдагазпромэнерго», ООО «СанТеплоРесурс» и ООО «БиоТеплоРесурс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ное снижение тарифов можно будет рассчитать только после проведения мероприятий по наладке гидравлического режима работы сетей, и уточнения необходимых к перекладке диаметров трубопроводов.</w:t>
      </w:r>
      <w:r>
        <w:br w:type="page"/>
      </w:r>
    </w:p>
    <w:p>
      <w:pPr>
        <w:pStyle w:val="Heading1"/>
        <w:rPr/>
      </w:pPr>
      <w:bookmarkStart w:id="65" w:name="__RefHeading___Toc365816665"/>
      <w:bookmarkEnd w:id="65"/>
      <w:r>
        <w:rPr/>
        <w:t>Раздел 5.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д. Новое Домозерово, Воскресенское, Батран и Шалимово системы теплоснабжения двухтрубные, закрытые. Разбор сетевой воды потребителями тепловой энергии не производи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ячее водоснабжение присутствует в системе теплоснабжения от котельной д. Новое Домозерово и с. Воскресенско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рхнормативные затраты сетевой воды связанные с утечками, обусловлены только аварийными утечк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  <w:r>
        <w:br w:type="page"/>
      </w:r>
    </w:p>
    <w:p>
      <w:pPr>
        <w:pStyle w:val="Heading1"/>
        <w:rPr/>
      </w:pPr>
      <w:bookmarkStart w:id="66" w:name="__RefHeading___Toc365816666"/>
      <w:bookmarkEnd w:id="66"/>
      <w:r>
        <w:rPr/>
        <w:t>Раздел 6. Перспективные топливные баланс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отапливаемые здания подключаются только к котельной д. Новое Домозеров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тепла в д.Батран и д.Воскресенское с начала отопительного сезона 2013 года планируются перевести на древесный вид топлива пелле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топливные балансы для источников тепла д.Батран и д.Воскресенское рассчитывались исходя из следующих исходных данных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КПД котлов (на пеллетах) – не менее 90%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изшая теплота сгорания пеллетов – 4.302 Гкал/тонн. (Низшая теплота сгорания пеллетов колеблется от 16 до 20 МДж/кг.) Для расчета принято       16 МДж/кг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ное потребление топлива в системе централизованного теплоснабжения представлено в </w:t>
      </w:r>
      <w:r>
        <w:rPr>
          <w:i/>
          <w:sz w:val="28"/>
          <w:szCs w:val="28"/>
        </w:rPr>
        <w:t>таблице 6.1.1.</w:t>
      </w:r>
    </w:p>
    <w:p>
      <w:pPr>
        <w:pStyle w:val="Normal"/>
        <w:spacing w:lineRule="auto" w:line="360"/>
        <w:ind w:left="-54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  <w:t>6.1.1. Топливный баланс на цели теплоснабжения с учетом присоединенной нагрузки</w:t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1584"/>
        <w:gridCol w:w="1576"/>
        <w:gridCol w:w="1840"/>
        <w:gridCol w:w="1540"/>
      </w:tblGrid>
      <w:tr>
        <w:trPr>
          <w:trHeight w:val="728" w:hRule="atLeast"/>
        </w:trPr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араметры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тепла</w:t>
            </w:r>
          </w:p>
        </w:tc>
      </w:tr>
      <w:tr>
        <w:trPr>
          <w:trHeight w:val="727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овое Домозеро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атра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оскресенско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алимово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пли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з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голь (планируется переход на пеллеты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голь (планируется переход на пеллеты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з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вид топли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натурального топлива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т.н.т (ты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7.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8.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2.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условного топлива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т.у.т. (ты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0.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.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6.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67" w:name="__RefHeading___Toc365816667"/>
      <w:bookmarkEnd w:id="67"/>
      <w:r>
        <w:rPr/>
        <w:t>Раздел 7. Оценка надежности теплоснабж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отопительного периода, повреждения, повлекшие за собой отключения участков и отапливаемых зданий, не фиксировались. Надежность тепловых сетей обеспечивалась за счет текущей ликвидации возникающих повреждений в тепловых сетях и недопущению их развития в серьезные аварии с тяжелыми последств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температурных и гидравлических испытаний повреждения тепловых сетей не фиксировалис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ом замена трубопроводов проводилась по факту износа тепловых сетей. Большая часть тепловых сетей всех систем теплоснабжения эксплуатируется более 30 лет. Замененные участки тепловых сетей представлены на </w:t>
      </w:r>
      <w:r>
        <w:rPr>
          <w:i/>
          <w:sz w:val="28"/>
          <w:szCs w:val="28"/>
        </w:rPr>
        <w:t xml:space="preserve">рисунках 2.4. – 2.7. пункта 2.4. раздела 2 </w:t>
      </w:r>
      <w:r>
        <w:rPr>
          <w:sz w:val="28"/>
          <w:szCs w:val="28"/>
        </w:rPr>
        <w:t xml:space="preserve">с указанием года замены и в </w:t>
      </w:r>
      <w:r>
        <w:rPr>
          <w:i/>
          <w:sz w:val="28"/>
          <w:szCs w:val="28"/>
        </w:rPr>
        <w:t>таблице 7.1.1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</w:rPr>
        <w:t xml:space="preserve"> </w:t>
      </w:r>
      <w:r>
        <w:rPr>
          <w:b/>
        </w:rPr>
        <w:t>7.1.1. Перечень замененных</w:t>
      </w:r>
      <w:r>
        <w:rPr/>
        <w:t xml:space="preserve"> участков 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61"/>
        <w:gridCol w:w="1041"/>
        <w:gridCol w:w="1498"/>
        <w:gridCol w:w="1399"/>
        <w:gridCol w:w="1423"/>
        <w:gridCol w:w="1417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 тепл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замен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а по схем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Длина замененного участка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замененног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а, м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замененног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причины</w:t>
            </w:r>
          </w:p>
        </w:tc>
      </w:tr>
      <w:tr>
        <w:trPr/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ьная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овое Домозёров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озия, свищи</w:t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озия, свищи</w:t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озия, свищи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68" w:name="__RefHeading___Toc365816668"/>
      <w:bookmarkEnd w:id="68"/>
      <w:r>
        <w:rPr/>
        <w:t>Раздел 8. Инвестиции в строительство, реконструкцию и техническое перевооруж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основания инвестиций в строительство приводятся расчеты тарифов на тепловую энергию при текущих условиях хозяйствования и прогнозные тарифы при осуществлении капитальных вложений в периоды с 2014-2018 г.г., а также на 2023г., 2028 г. (</w:t>
      </w:r>
      <w:r>
        <w:rPr>
          <w:i/>
          <w:sz w:val="28"/>
          <w:szCs w:val="28"/>
        </w:rPr>
        <w:t>см. приложение 8.1.-8.5. обосновывающих материалов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четы вышеуказанных тарифов на тепловую энергию заложены показатели удорожания цен и тарифов, представленные Минэкономразвития РФ в Прогнозе долгосрочного социально-экономического развития Российской Федерации на период до 2030 года. С целью возможности соотнесения плановых и утвержденных затрат определены среднегодовые тарифы, утвержденные на 2011, 2012 и 2013 год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нвестиционным мероприятием является перевод котельных с. Воскресенское и д. Батран на древесные пеллеты. На момент составления расчетно-пояснительной записки, информации по объемам вложения инвестиций и плановой разбивке сумм вложений не поступало. Внедрение инвестиционных мероприятий предусмотрено в разбивке по прогнозным годам, с целью недопущения роста социальной напряженности и технологических возможностей организаций, присутствующих на рынк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прогноза, примененные при разработке настоящей схемы теплоснабжения приведены в </w:t>
      </w:r>
      <w:r>
        <w:rPr>
          <w:i/>
          <w:sz w:val="28"/>
          <w:szCs w:val="28"/>
        </w:rPr>
        <w:t>таблице 8.1.1</w:t>
      </w:r>
      <w:r>
        <w:rPr>
          <w:sz w:val="28"/>
          <w:szCs w:val="28"/>
        </w:rPr>
        <w:t>. При планировании учтены факторы развития экономики развития Российской Федерации, соответствующие Варианту №1 Прогноз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0"/>
        <w:ind w:left="-284"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br w:type="page"/>
      </w:r>
    </w:p>
    <w:p>
      <w:pPr>
        <w:pStyle w:val="Normal"/>
        <w:spacing w:lineRule="auto" w:line="276" w:before="120" w:after="0"/>
        <w:ind w:left="-284" w:hanging="142"/>
        <w:jc w:val="both"/>
        <w:rPr/>
      </w:pPr>
      <w:r>
        <w:rPr>
          <w:b/>
          <w:sz w:val="26"/>
          <w:szCs w:val="26"/>
        </w:rPr>
        <w:t xml:space="preserve">Таблица 8.1.1. Прогноз роста тарифов на товары (услуги) инфраструктурных  компаний для населения и тарифов на услуги организаций ЖКХ в 2016-2030 гг. </w:t>
      </w:r>
      <w:r>
        <w:rPr/>
        <w:t xml:space="preserve">(по вариантам) 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1193"/>
        <w:gridCol w:w="932"/>
        <w:gridCol w:w="932"/>
        <w:gridCol w:w="932"/>
        <w:gridCol w:w="932"/>
        <w:gridCol w:w="933"/>
      </w:tblGrid>
      <w:tr>
        <w:trPr>
          <w:tblHeader w:val="true"/>
          <w:trHeight w:val="7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риан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bCs/>
              </w:rPr>
              <w:t>2011-20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16-20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1-20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6-20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16-2030</w:t>
            </w:r>
          </w:p>
        </w:tc>
      </w:tr>
      <w:tr>
        <w:trPr>
          <w:trHeight w:val="113" w:hRule="atLeast"/>
        </w:trPr>
        <w:tc>
          <w:tcPr>
            <w:tcW w:w="39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о:</w:t>
            </w:r>
          </w:p>
          <w:p>
            <w:pPr>
              <w:pStyle w:val="Normal"/>
              <w:rPr/>
            </w:pPr>
            <w:r>
              <w:rPr/>
              <w:t xml:space="preserve">Рост тарифов на </w:t>
            </w:r>
            <w:r>
              <w:rPr>
                <w:b/>
              </w:rPr>
              <w:t>услуги ЖКХ</w:t>
            </w:r>
            <w:r>
              <w:rPr/>
              <w:t>, %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-161</w:t>
            </w:r>
          </w:p>
        </w:tc>
        <w:tc>
          <w:tcPr>
            <w:tcW w:w="9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3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  <w:t>231</w:t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>
          <w:trHeight w:val="23" w:hRule="atLeast"/>
        </w:trPr>
        <w:tc>
          <w:tcPr>
            <w:tcW w:w="3928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ляция (ИПЦ), %</w:t>
            </w:r>
          </w:p>
        </w:tc>
        <w:tc>
          <w:tcPr>
            <w:tcW w:w="1193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vMerge w:val="restart"/>
            <w:tcBorders>
              <w:top w:val="dotted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-134,5</w:t>
            </w:r>
          </w:p>
        </w:tc>
        <w:tc>
          <w:tcPr>
            <w:tcW w:w="932" w:type="dxa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4</w:t>
            </w:r>
          </w:p>
        </w:tc>
        <w:tc>
          <w:tcPr>
            <w:tcW w:w="932" w:type="dxa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19</w:t>
            </w:r>
          </w:p>
        </w:tc>
        <w:tc>
          <w:tcPr>
            <w:tcW w:w="932" w:type="dxa"/>
            <w:vMerge w:val="restart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16</w:t>
            </w:r>
          </w:p>
        </w:tc>
        <w:tc>
          <w:tcPr>
            <w:tcW w:w="933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6</w:t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23" w:hRule="atLeast"/>
        </w:trPr>
        <w:tc>
          <w:tcPr>
            <w:tcW w:w="392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dotted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2" w:type="dxa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2" w:type="dxa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2" w:type="dxa"/>
            <w:vMerge w:val="continue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0" w:hRule="atLeast"/>
        </w:trPr>
        <w:tc>
          <w:tcPr>
            <w:tcW w:w="392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vMerge w:val="continue"/>
            <w:tcBorders>
              <w:top w:val="dotted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2" w:type="dxa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2" w:type="dxa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2" w:type="dxa"/>
            <w:vMerge w:val="continue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3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тельных, расположенных на территории МО Югское основными видами топлива являются газ и уголь. С отопительного периода 2013-2014 гг. планируется перевод угольных котельных с. Воскресенское и д. Батран на древесные пеллеты, в связи с этим расчеты прогнозных тарифов на тепловую энергию по указанным населенным пунктам выполнены из расчета применения данного топлива как основного. В связи с отсутствием характеристик планируемого к установке оборудования и стоимости топлива за основу взяты наилучшие характеристики из возможного к установке оборудования, обеспечивающего функционирование системы теплоснабжения, а также, полученная из открытых источников, наименьшая цена топлива, без учета доставки до котельной. В связи с отсутствием прогнозных факторов роста стоимости древесного топлива, при разработке эффективности инвестиционных мероприятий затраты организаций, осуществляющих теплоснабжение, проиндексированы с учетом влияния инфляции (ИПЦ). Причем, как видно из основных параметров прогноза инфляционная составляющая данной статьи затрат наравне с фондом оплаты труда и общехозяйственными расходами и является определяющим фактором динамики изменения стоимости тепловой энергии. В целях сглаживания влияния указанных факторов и определяется стратегия инвестиционного развития систем теплоснабжения всего поселения. </w:t>
      </w:r>
      <w:r>
        <w:br w:type="page"/>
      </w:r>
    </w:p>
    <w:p>
      <w:pPr>
        <w:pStyle w:val="Heading1"/>
        <w:rPr/>
      </w:pPr>
      <w:bookmarkStart w:id="69" w:name="__RefHeading___Toc365816669"/>
      <w:bookmarkEnd w:id="69"/>
      <w:r>
        <w:rPr/>
        <w:t>Раздел 9. Решение об определении единой теплоснабжающей организац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единой теплоснабжающей организации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ключать и исполнять договоры теплоснабжения с любыми обратившимися к ней потребителями тепловой энергии,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ключать и исполнять договоры поставки тепловой энергии (мощности) и (или) теплоносителя в отношении объема тепловой нагрузки, распределенной в соответствии со схемой теплоснабж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заключать и исполнять договоры оказания услуг по поддержанию резервной тепловой мощности с потребителями, подключенными к системе теплоснабжения, но не потребляющими тепловую энергию (мощность), теплоносителя по договору теплоснабжения и не осуществившими отсоединение принадлежащих им теплопотребляющих установок от тепловой сети, в целях сохранения возможности возобновления потребления тепловой энергии, при возникновении такой необходим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пределения единой теплоснабжающей организации являю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0" w:name="Par60"/>
      <w:bookmarkEnd w:id="70"/>
      <w:r>
        <w:rPr>
          <w:rFonts w:cs="Times New Roman" w:ascii="Times New Roman" w:hAnsi="Times New Roman"/>
          <w:sz w:val="28"/>
          <w:szCs w:val="28"/>
        </w:rPr>
        <w:t>- 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собственного капитал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в лучшей мере обеспечить надежность теплоснабжения в соответствующей системе теплоснабжения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полненных расчетов и технического анализа определен основной перечень показателей. Основные показатели определения единой теплоснабжающей на территории д. Новое Домозерово муниципального образования Югское представлены в </w:t>
      </w:r>
      <w:r>
        <w:rPr>
          <w:rFonts w:cs="Times New Roman" w:ascii="Times New Roman" w:hAnsi="Times New Roman"/>
          <w:i/>
          <w:sz w:val="28"/>
          <w:szCs w:val="28"/>
        </w:rPr>
        <w:t>таблице 9.1.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аблица 9.1.1. – Показатели определения единой теплоснабжающей организации</w:t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4023"/>
        <w:gridCol w:w="2900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ВОЛОГДАГАЗПРОМЭНЕРГО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. Новое Домозеро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СанТеплоРесурс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д. Новое Домозерово, 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точников тепла, шт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тепловая мощность, Гкал/час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9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выработка, Гкал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 697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полезный отпуск, Гкал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 295.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тепловых сетей, метров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 540 (аренда)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яемая нагрузка в перспективе, Гкал/час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.1072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.10725</w:t>
            </w:r>
          </w:p>
        </w:tc>
      </w:tr>
      <w:tr>
        <w:trPr>
          <w:trHeight w:val="14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ю энергию на 2013, рублей (среднегодовой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69.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526.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предлагается присвоить статус единой теплоснабжающей организацией в д. Новое Домозерово на территории муниципального образования Югское – ООО «Вологдагазпромэнерго». Она отпускает тепловую энергию теплосетевой организации ООО «СанТеплоРесурс», которое осуществляет эксплуатацию тепловых сетей и распределение тепловой энергии конечному потребителю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с единой теплоснабжающей организации в д.Шалимово на территории муниципального образования Югское предлагается присвоить ООО «СанТеплоРесурс».В указанном населенном пункте ООО «СанТеплоРесурс» владеет на праве аренды источником тепла и тепловыми сетя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татус единой теплоснабжающей организации в д. Батран и Воскресенское на территории муниципального образования Югское предлагается присвоить ООО «БиоТеплоРесурс». В указанном населенных пунктах ООО «БиоТеплоРесурс» владеет на праве аренды источниками тепла и тепловыми сетя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е показатели определения единой теплоснабжающей на территории д. Батран, Шалимово и Воскресенское муниципального образования Югское представлены в таблице 9.1.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</w:rPr>
        <w:t xml:space="preserve"> </w:t>
      </w:r>
      <w:r>
        <w:rPr/>
        <w:t>Таблица 9.1.2. – Показатели определения единой теплоснабжающей организ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502"/>
        <w:gridCol w:w="2253"/>
        <w:gridCol w:w="2677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СанТеплоРесурс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. Шалимо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«БиоТеплоРесурс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. Батран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«БиоТеплоРесурс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. Воскресенское</w:t>
            </w:r>
          </w:p>
        </w:tc>
      </w:tr>
      <w:tr>
        <w:trPr>
          <w:trHeight w:val="7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точников тепла, шт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тепловая мощность, Гкал/ча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8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4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выработка, Гка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52.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116.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867.6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полезный отпуск, Гкал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98.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6.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96.9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тепловых сетей, метр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4.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2.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82.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яемая нагрузка в перспективе, Гкал/час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ю энергию на 2013, рублей (среднегодовой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047.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140.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 877.0</w:t>
            </w:r>
          </w:p>
        </w:tc>
      </w:tr>
    </w:tbl>
    <w:p>
      <w:pPr>
        <w:pStyle w:val="Heading1"/>
        <w:rPr/>
      </w:pPr>
      <w:r>
        <w:br w:type="page"/>
      </w:r>
      <w:bookmarkStart w:id="71" w:name="__RefHeading___Toc365816670"/>
      <w:r>
        <w:rPr/>
        <w:t>Раздел 10. Возможность поставок тепловой энергии потребителям от различных источников тепловой энергии.</w:t>
      </w:r>
      <w:bookmarkEnd w:id="71"/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зможность поставок тепловой энергии потребителям от различных источников тепловой энергии при сохранении надежности теплоснабжения отсутствует. Источники тепловой энергии между собой технологически не связаны.</w:t>
      </w:r>
    </w:p>
    <w:p>
      <w:pPr>
        <w:pStyle w:val="Default"/>
        <w:spacing w:lineRule="auto" w:line="360"/>
        <w:ind w:firstLine="5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rPr/>
      </w:pPr>
      <w:bookmarkStart w:id="72" w:name="__RefHeading___Toc365816671"/>
      <w:r>
        <w:rPr/>
        <w:t>Раздел 11. Решения по бесхозяйным тепловым сетям</w:t>
      </w:r>
      <w:bookmarkEnd w:id="72"/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ходе разработки схемы теплоснабжения муниципального образования Югское бесхозяйных тепловых сетей не выявлено. Все тепловые сети находятся в собственности поселения.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b/>
        <w:i/>
        <w:sz w:val="20"/>
        <w:szCs w:val="20"/>
      </w:rPr>
      <w:t>Муниципальное образование Югское Череповецкий район, схема теплоснабжения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60"/>
      <w:ind w:firstLine="539"/>
      <w:outlineLvl w:val="1"/>
    </w:pPr>
    <w:rPr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540"/>
      <w:jc w:val="both"/>
      <w:outlineLvl w:val="2"/>
    </w:pPr>
    <w:rPr>
      <w:rFonts w:eastAsia="Times New Roman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 Знак Знак Знак Знак Знак Знак1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eastAsia="Times New Roman"/>
      <w:b/>
      <w:bCs/>
      <w:i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21:00Z</dcterms:created>
  <dc:creator>Admin</dc:creator>
  <dc:description/>
  <cp:keywords/>
  <dc:language>en-US</dc:language>
  <cp:lastModifiedBy>User</cp:lastModifiedBy>
  <cp:lastPrinted>2013-11-07T13:54:00Z</cp:lastPrinted>
  <dcterms:modified xsi:type="dcterms:W3CDTF">2013-11-07T09:56:00Z</dcterms:modified>
  <cp:revision>38</cp:revision>
  <dc:subject/>
  <dc:title>Утверждаю</dc:title>
</cp:coreProperties>
</file>